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pBdr>
          <w:bottom w:val="single" w:sz="12" w:space="0" w:color="000000"/>
        </w:pBdr>
        <w:spacing w:lineRule="auto" w:line="240" w:before="240" w:after="120"/>
        <w:jc w:val="center"/>
        <w:rPr/>
      </w:pPr>
      <w:r>
        <w:rPr>
          <w:rFonts w:eastAsia="新細明體;PMingLiU" w:cs="Arial" w:ascii="Arial" w:hAnsi="Arial"/>
          <w:kern w:val="2"/>
          <w:sz w:val="28"/>
        </w:rPr>
        <w:t>Appendix V</w:t>
        <w:br/>
        <w:t>Categorisation of Nominal Groups Chosen as Subject/Theme</w:t>
      </w:r>
    </w:p>
    <w:p>
      <w:pPr>
        <w:pStyle w:val="Normal"/>
        <w:jc w:val="center"/>
        <w:rPr>
          <w:rFonts w:ascii="Arial" w:hAnsi="Arial" w:eastAsia="新細明體;PMingLiU" w:cs="Arial"/>
          <w:kern w:val="2"/>
          <w:sz w:val="28"/>
        </w:rPr>
      </w:pPr>
      <w:r>
        <w:rPr>
          <w:rFonts w:eastAsia="新細明體;PMingLiU" w:cs="Arial" w:ascii="Arial" w:hAnsi="Arial"/>
          <w:kern w:val="2"/>
          <w:sz w:val="28"/>
        </w:rPr>
      </w:r>
    </w:p>
    <w:p>
      <w:pPr>
        <w:pStyle w:val="Normal"/>
        <w:rPr/>
      </w:pPr>
      <w:r>
        <w:rPr/>
        <w:t>Memos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7578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Human participant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al reference</w:t>
            </w:r>
          </w:p>
        </w:tc>
        <w:tc>
          <w:tcPr>
            <w:tcW w:w="7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m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nd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ndy Phillips (0171 569 5214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ndy Phillips, the Building Facility Manager,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 xml:space="preserve">Caroline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Helmutt Pittham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Josep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Our Mr. Richard Lo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Patrick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Paul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Paul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Steve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itutional reference</w:t>
            </w:r>
          </w:p>
        </w:tc>
        <w:tc>
          <w:tcPr>
            <w:tcW w:w="7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76% of those [[included in the survey]]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FL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ll staff</w:t>
            </w:r>
            <w:r>
              <w:rPr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[[who are called upon to assist in these non-scheme activities]]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uditors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Banco Santander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each addressee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each Department Head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each member of the staff [[who is involved in such activities]]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managers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many of you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not everyone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One of our Administrative Assistants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our China Rep. Office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 xml:space="preserve">Personnel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representatives from the recycling company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General Manager Sewage Services Trading Fund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General Manager, Sewage Services Trading Fund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HK consumers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Hong Kong Monetary Authority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Hong Kong Society of Accountants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 xml:space="preserve">the number of people [[smoking in the fire exit stair wells]]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security guards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Sewage Services Trading Fund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stores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supplier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working group, &lt;&lt;which is carrying out the feasibility study (and working on other possible ventures in China</w:t>
            </w:r>
            <w:r>
              <w:rPr>
                <w:color w:val="000000"/>
                <w:sz w:val="16"/>
                <w:lang w:val="en-US" w:eastAsia="en-US"/>
              </w:rPr>
              <w:t> </w:t>
            </w:r>
            <w:r>
              <w:rPr>
                <w:color w:val="000000"/>
                <w:lang w:val="en-US" w:eastAsia="en-US"/>
              </w:rPr>
              <w:t>)&gt;&gt;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color w:val="000000"/>
                <w:lang w:val="en-US" w:eastAsia="en-US"/>
              </w:rPr>
              <w:t>Those of you with news [[to tell]] – or better still news (e.g. of sales) [[you expect to be able to report in the near future</w:t>
            </w:r>
            <w:r>
              <w:rPr>
                <w:color w:val="000000"/>
                <w:sz w:val="16"/>
                <w:lang w:val="en-US" w:eastAsia="en-US"/>
              </w:rPr>
              <w:t> </w:t>
            </w:r>
            <w:r>
              <w:rPr>
                <w:color w:val="000000"/>
                <w:lang w:val="en-US" w:eastAsia="en-US"/>
              </w:rPr>
              <w:t>]]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Material entities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t</w:t>
            </w:r>
          </w:p>
        </w:tc>
        <w:tc>
          <w:tcPr>
            <w:tcW w:w="75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vertAlign w:val="superscript"/>
                <w:lang w:eastAsia="en-US"/>
              </w:rPr>
            </w:pPr>
            <w:r>
              <w:rPr>
                <w:color w:val="000000"/>
                <w:lang w:val="en-US" w:eastAsia="en-US"/>
              </w:rPr>
              <w:t>l80m</w:t>
            </w:r>
            <w:r>
              <w:rPr>
                <w:color w:val="000000"/>
                <w:vertAlign w:val="superscript"/>
                <w:lang w:val="en-US" w:eastAsia="en-US"/>
              </w:rPr>
              <w:t>3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 number of issues and queries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ll fire alarm panels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ll material liabilities at the balance sheet dat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ll other units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ll sounders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ll the transactions undertaken by the Sewage Services Trading Fund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n audit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ny income and payment amongst themselves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uto reconciliation systems function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Business Rates for the specialised estat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CAD UAT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Confirmation that MFBS has already obtained import licence for ‘furniture’</w:t>
            </w:r>
            <w:r>
              <w:rPr>
                <w:color w:val="000000"/>
                <w:sz w:val="16"/>
                <w:lang w:val="en-US" w:eastAsia="en-US"/>
              </w:rPr>
              <w:t> </w:t>
            </w:r>
            <w:r>
              <w:rPr>
                <w:color w:val="000000"/>
                <w:lang w:val="en-US" w:eastAsia="en-US"/>
              </w:rPr>
              <w:t>,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Coupon rat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Electricity costs for the bulk supply contracts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Expenditure [[incurred on the design and construction of High Priority Programme projects, which were specified in the resolution made and passed by the Legislative Council on 9 March 1994, in the year]]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Furniture items in the central warehous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Goods inwards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imports into Taiwan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much of this waste paper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my audit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No operating costs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No particular equipment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No project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No revenu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not all of the articles [[you ordered]]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Occupation Costs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Reports UAT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surplus of the company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agreement with Canton Electric Power Company [[to carry out a joint feasibility study to assess the potential of joint venture electric power development in Canton Province]]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amount of HKD469.75 [[being overdrawn boarding allowance]]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alibration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IBL Phase II programm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ompany’s issued capital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ontainer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ontainers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expens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fire instructions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full cost of project management work [[incurred]]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incom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ISODORA system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June charg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major change of the audit report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programm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Quality Values Survey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 xml:space="preserve">the range of duties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results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results also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siz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surplus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survey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system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se bags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se bags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is drawing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is garbag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is memorandum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is paper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is part of the trip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is reference number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is requirement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is statistic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is type of medium term loan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 xml:space="preserve">this work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WN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vertAlign w:val="superscript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Your boarding allowance entitlement for the Branch Directors’ Meeting 1993 Pursuant to Section 12.6.4 of Office Instructions Manual [[regarding receipt of double benefits]],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vertAlign w:val="superscript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Your comments on the visit of Accounts staff to your office and its usefulness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vertAlign w:val="superscript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Your order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vertAlign w:val="superscript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your share of the cost for karaoke entertainment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</w:t>
            </w:r>
          </w:p>
        </w:tc>
        <w:tc>
          <w:tcPr>
            <w:tcW w:w="75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 xml:space="preserve">A ‘Controlled’ drawing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 Controlled Data Issue Request Form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 xml:space="preserve">A controlled drawing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 copy of the un</w:t>
              <w:softHyphen/>
              <w:t>confirmed time sheet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 non-controlled drawing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 record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 sample set of standard import document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ll columns and row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ll other records and related informatio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ll the above adjustment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ll the accounting record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ll the file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ll time sheet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ny incorrect or incomplete time sheet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Both the Shareholders’ Agreement and the Sale and Purchase Agreement of VRAC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CAD Functional Specificatio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HO/2369T/95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Replenishment Orders / Request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above-mentioned accounting entrie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Building Manual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financial statement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following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Ordinanc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Ordinanc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Ordinanc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PDF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Personal Data (Privacy) Ordinanc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purchase order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revised Shareholders’ Agreement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sales order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se time-sheet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is drawing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is drawing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 xml:space="preserve">This drawing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Time sheets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ion: place</w:t>
            </w:r>
          </w:p>
        </w:tc>
        <w:tc>
          <w:tcPr>
            <w:tcW w:w="75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Dorney Cour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onk Cast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The back-up warehou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The warehouse here in Almhut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ion: time</w:t>
            </w:r>
          </w:p>
        </w:tc>
        <w:tc>
          <w:tcPr>
            <w:tcW w:w="75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ll the hours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Family Day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lunch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smoking breaks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smoking breaks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smoking breaks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smoking breaks [[being taken outside the building]]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day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The due date for submission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on: internal behaviour</w:t>
            </w:r>
          </w:p>
        </w:tc>
        <w:tc>
          <w:tcPr>
            <w:tcW w:w="75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ction and feedback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ctions [[that have been taken since the incident]]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ll loading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n issue with a coupon rate of xx basis points above 3 month HIBOR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ny expansion for the rest of the year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ppropriate amendments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cutting the underwriting fee below xx%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inspection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John’s visit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MIDAS/CIS conversion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no provision or disclosure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potential scheduling conflicts and project inhibitors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replenishment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 xml:space="preserve">Shelf stacking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activation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 xml:space="preserve">The adoption of these procedures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billing process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 xml:space="preserve">the control of the drawing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reation of redeemable shares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involvement of PQM in the CIBL Programme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merger of site licences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 xml:space="preserve">This appointment,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This breaking the standard packages 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cepts </w:t>
            </w:r>
          </w:p>
        </w:tc>
        <w:tc>
          <w:tcPr>
            <w:tcW w:w="7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 semi ‘earmarking’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hat-drawing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liquidity of the secondary market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Main objective of the deal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more delay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not everything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Other points of interest about the Personal Data (Privacy) Ordinance: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 xml:space="preserve">our client’s information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reasonable provision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representations by management in the areas</w:t>
            </w:r>
            <w:r>
              <w:rPr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[[indicated in the draft letter of representation attached at Appendix B]]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Second objective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Such situation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above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all out arrangement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urrent project statu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urrent thought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foregoing information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 xml:space="preserve">the intention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major objective for this programme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ordering function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purpose of such session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purpose of the Ordinance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purpose of this Circular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reason for the original alarm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specific assistance [[we may offer]]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success of this programme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se and other planned initiatives, together with the high level of commitment [[as evidenced in the survey]],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is action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your inefficiency within the department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ers</w:t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812"/>
      </w:tblGrid>
      <w:tr>
        <w:trPr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man participant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Personal reference</w:t>
            </w:r>
          </w:p>
        </w:tc>
        <w:tc>
          <w:tcPr>
            <w:tcW w:w="78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/>
              <w:t>Mr Woo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Institutional reference</w:t>
            </w:r>
          </w:p>
        </w:tc>
        <w:tc>
          <w:tcPr>
            <w:tcW w:w="7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“</w:t>
            </w:r>
            <w:r>
              <w:rPr>
                <w:color w:val="000000"/>
                <w:lang w:val="en-US" w:eastAsia="en-US"/>
              </w:rPr>
              <w:t>Friends of Foot</w:t>
              <w:softHyphen/>
              <w:t>ball”; the FA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ny pupil from the Junior School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Both vendors and purchaser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each player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Furnish Ltd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Furnish Ltd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Furnish Ltd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Furnish Ltd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Furnish Ltd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Furnish Ltd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Furnish Ltd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Furnish Ltd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Our own PTA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Our Year 6 pupil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Ridge and Partner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 xml:space="preserve">Should any of our Officers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Some of the shareholders of the company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ompany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ompany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ompany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FA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Government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holder of the indemnity (i.e. the Landlord)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Hotel owners, Messrs Cheung and Foo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house team with the highest number of points [[when all matches are completed]]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Landlord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Landlord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Landlord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Landlord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Landlord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MB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other tenant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other tenant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Planning Supervisor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school association of Nicholas Secondary School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staff from oversea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three teams [[consisting of 25 players each]]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ir child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wo of my more recent client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Universal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Universal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Universal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Your child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</w:rPr>
            </w:pPr>
            <w:r>
              <w:rPr>
                <w:color w:val="000000"/>
                <w:lang w:val="en-US" w:eastAsia="en-US"/>
              </w:rPr>
              <w:t>YOUR CHILD</w:t>
            </w:r>
          </w:p>
        </w:tc>
      </w:tr>
      <w:tr>
        <w:trPr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Material Entitie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Product</w:t>
            </w:r>
          </w:p>
        </w:tc>
        <w:tc>
          <w:tcPr>
            <w:tcW w:w="78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 structure</w:t>
            </w:r>
            <w:r>
              <w:rPr>
                <w:color w:val="000000"/>
                <w:sz w:val="22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[[geared to a lower site charge and higher user charge]]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ccidents covered by the scheme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ll gain on disposal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ll gain on disposal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n additional credit of $270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Cover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Each game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Gain on disposal of land and building $1,790,543.67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History of other property transactions :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History on other property transactions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late applications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My advice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Numbers in parentheses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presumably the benefit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return airfare of US$ 4,800.95 [[they quoted]] for Boston/..../HK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Sales proceeds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ariff 1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above project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accounts of the company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ompetition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 xml:space="preserve">The core of the question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ost saving per month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osts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goods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indemnity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 xml:space="preserve">The initial order,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measures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monthly cost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other tenant’s claim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other tenant’s sales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premium, [[including administration costs,]]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problem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question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Sales proceeds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ir claim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 xml:space="preserve">These facts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is domestic flight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Unit Al, Tree Lodge: The name of the purchaser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8"/>
              </w:rPr>
            </w:pPr>
            <w:r>
              <w:rPr>
                <w:color w:val="000000"/>
                <w:lang w:val="en-US" w:eastAsia="en-US"/>
              </w:rPr>
              <w:t>Unit B and Bl: The name of the purchase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 xml:space="preserve">Document </w:t>
            </w:r>
          </w:p>
        </w:tc>
        <w:tc>
          <w:tcPr>
            <w:tcW w:w="78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 company’s balance shee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u w:val="single"/>
                <w:lang w:eastAsia="en-US"/>
              </w:rPr>
            </w:pPr>
            <w:r>
              <w:rPr>
                <w:color w:val="000000"/>
                <w:lang w:val="en-US" w:eastAsia="en-US"/>
              </w:rPr>
              <w:t>All minutes of the meetings of shareholders and Board of Directors and all financial accounts and related dat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Chequ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Copies of two temporary sale and purchase agreement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 xml:space="preserve">Current credit notes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document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Other publications [[worth looking out for]]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Public Order Bill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</w:rPr>
            </w:pPr>
            <w:r>
              <w:rPr>
                <w:color w:val="000000"/>
                <w:lang w:val="en-US" w:eastAsia="en-US"/>
              </w:rPr>
              <w:t>This publicatio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Location: place</w:t>
            </w:r>
          </w:p>
        </w:tc>
        <w:tc>
          <w:tcPr>
            <w:tcW w:w="78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ll properties</w:t>
            </w:r>
            <w:r>
              <w:rPr>
                <w:b/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[[concerned]]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Both properti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Location of properti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above mentioned properti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entr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properti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properti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properti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properti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properti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color w:val="000000"/>
                <w:lang w:val="en-US" w:eastAsia="en-US"/>
              </w:rPr>
              <w:t>the propert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Location: time</w:t>
            </w:r>
          </w:p>
        </w:tc>
        <w:tc>
          <w:tcPr>
            <w:tcW w:w="78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Date of acquisitio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on: Internal behaviour</w:t>
            </w:r>
          </w:p>
        </w:tc>
        <w:tc>
          <w:tcPr>
            <w:tcW w:w="78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rrests for hooliganism at football matche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provision of a Section 9 Statement from the Officer in questio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The purchase of above mentioned propertie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Your prompt response to our reques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Concepts</w:t>
            </w:r>
          </w:p>
        </w:tc>
        <w:tc>
          <w:tcPr>
            <w:tcW w:w="7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methods of surveillanc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My main areas of expertis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No feasibility study to the profitability of the investment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No matters or occurrence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police power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following representations [[made to the best of our knowledge and belief]]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foregoing information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main purpose of the regulation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matter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matter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 xml:space="preserve">The matter [[ [that]eventually came up]]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principal obligations [[imposed on the Client]]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purpose of me writing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responsibilities for primary health car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responsibility of the Board of Directors of the company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role of the Planning Supervisor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subject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se term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se view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rading terms in respect of product, price and delivery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Your attention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</w:rPr>
            </w:pPr>
            <w:r>
              <w:rPr>
                <w:color w:val="000000"/>
                <w:lang w:val="en-US" w:eastAsia="en-US"/>
              </w:rPr>
              <w:t>your repl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ports</w:t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812"/>
      </w:tblGrid>
      <w:tr>
        <w:trPr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man Participant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Institutional reference</w:t>
            </w:r>
          </w:p>
        </w:tc>
        <w:tc>
          <w:tcPr>
            <w:tcW w:w="7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ontractor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Governmen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Governmen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number of staff [[quoted in the tender]]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treatment operation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 central unit [[separately funded and staffed but linked to the library]]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 cross faculty group, [[including a library representative,]]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 Working Group on Labour and Material Indice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cademic librarie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cademic staff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cademic staff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dditional staff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ll distance learning student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ll students on distance learning course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ll units [[related to applicant’ and commercial properties (some of which are now situated outside the HAHQ Building)]]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n applican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von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von County Council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von County Council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BM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C&amp;A home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China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China, on a test basis,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Circulation and other facilitie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Costain Ltd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Day and Partner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Day and Partner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Departmen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Each campus librar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elderly peopl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Employer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Engineer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engineer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facultie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Facultie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Foreign investment enterprise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Foreign investor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Heads of agreemen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Hong Kong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Hong Kong, like many countries of the world,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Importer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investor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large profitable enterprise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local government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many domestic enterprise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many investor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many of the institution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medium sized local Contractor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Members of the then Office of Members of the Executive and Legislative Councils (OMELCO) Standing Panel on Lands and Work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none of the tenders [[received]]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one institution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pre-qualified consortia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Proposals departmen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Public librarie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Residents in these home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some HAHQ Special Facilities (2,346 square metres net)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some HAHQ Special Facilities and the Applications Section and Commercial Properties Division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some quality foreign businesses [[that would otherwise have been priced out of the market as a result of this business practice]]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some students on distance learning programme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Special Facilitie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 xml:space="preserve">Students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Applications Section and Commercial Properties Division (3,645 square metres net)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AD operator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hemical waste producer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 xml:space="preserve">the Commissioner for Census and Statistics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ompan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ontractor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ontractor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ontractor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ontractor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ounty Council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ounty Council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 xml:space="preserve">The County Council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 xml:space="preserve">The County Council,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ounty Council, as Waste Disposal Authority,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Design Team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Director of Environmental Protection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Director of Housing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Director of Social Welfar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distance learning students,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European Commission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ExCo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Finance Committee (FC) of the Legislative Council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Finance Committee of the Legislative Council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FPA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FPA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governmen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governmen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governmen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governmen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Governmen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Governmen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Governmen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Governmen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Governmen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Governmen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Governmen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Government therefor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HAHQ- Special Facilitie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House of Lord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Housing Authorit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housing Departmen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Housing Departmen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Housing Departmen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librar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librar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librar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librar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librar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 xml:space="preserve">The library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library and the uni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library at U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most controversial change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new monitoring and evaluation sub-committee (FEDU)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number of applicants on the waiting lis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number of people aged 60 or over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PRC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Secretary for the Treasur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Secretary for the Treasur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Secretary for the Treasur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 xml:space="preserve">the Secretary for the Treasury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Secretary of Stat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Secretary of State for the Environmen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SWD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tax authoritie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tax authoritie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WDA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Working Group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works department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n those particular contractor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se infirm person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se student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is uni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ree of the seven pre-qualified tenderer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wo very distinct user group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U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UE distance learner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UE library staff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Wallis Western Ltd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Wessex Waste Management Ltd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Wilson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Withholding agents, including employers,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</w:rPr>
            </w:pPr>
            <w:r>
              <w:rPr>
                <w:color w:val="000000"/>
                <w:lang w:val="en-US" w:eastAsia="en-US"/>
              </w:rPr>
              <w:t>your joint venture partners and the local governments</w:t>
            </w:r>
          </w:p>
        </w:tc>
      </w:tr>
      <w:tr>
        <w:trPr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Material entitie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Product</w:t>
            </w:r>
          </w:p>
        </w:tc>
        <w:tc>
          <w:tcPr>
            <w:tcW w:w="7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 re-submission to the ExC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 significant proportion of the packaged wast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 xml:space="preserve">an increase in packaged waste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n index for each of the cost elements, except plant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before tender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ost [[quoted in the 1989 ExCo memorandum]]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ost of financing and the cost of collection vehicl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operating cost tendere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total of the percentages [[apportioned by the contractor to the twelve cost elements]]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$146 mill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$237mill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$383 mill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 revised Mechanical and Electrical budge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saving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se figur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rFonts w:cs="Symbol" w:ascii="Symbol" w:hAnsi="Symbol"/>
                <w:color w:val="000000"/>
                <w:lang w:val="en-US" w:eastAsia="en-US"/>
              </w:rPr>
              <w:t></w:t>
            </w:r>
            <w:r>
              <w:rPr>
                <w:color w:val="000000"/>
                <w:sz w:val="14"/>
                <w:lang w:val="en-US" w:eastAsia="en-US"/>
              </w:rPr>
              <w:t xml:space="preserve">         </w:t>
            </w:r>
            <w:r>
              <w:rPr>
                <w:color w:val="000000"/>
                <w:lang w:val="en-US" w:eastAsia="en-US"/>
              </w:rPr>
              <w:t>1,200 tonnes of domestic refus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rFonts w:cs="Symbol" w:ascii="Symbol" w:hAnsi="Symbol"/>
                <w:color w:val="000000"/>
                <w:lang w:val="en-US" w:eastAsia="en-US"/>
              </w:rPr>
              <w:t></w:t>
            </w:r>
            <w:r>
              <w:rPr>
                <w:color w:val="000000"/>
                <w:sz w:val="14"/>
                <w:lang w:val="en-US" w:eastAsia="en-US"/>
              </w:rPr>
              <w:t xml:space="preserve">         </w:t>
            </w:r>
            <w:r>
              <w:rPr>
                <w:color w:val="000000"/>
                <w:lang w:val="en-US" w:eastAsia="en-US"/>
              </w:rPr>
              <w:t>1,600 tonnes of was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rFonts w:cs="Symbol" w:ascii="Symbol" w:hAnsi="Symbol"/>
                <w:color w:val="000000"/>
                <w:lang w:val="en-US" w:eastAsia="en-US"/>
              </w:rPr>
              <w:t></w:t>
            </w:r>
            <w:r>
              <w:rPr>
                <w:color w:val="000000"/>
                <w:sz w:val="14"/>
                <w:lang w:val="en-US" w:eastAsia="en-US"/>
              </w:rPr>
              <w:t xml:space="preserve">         </w:t>
            </w:r>
            <w:r>
              <w:rPr>
                <w:color w:val="000000"/>
                <w:lang w:val="en-US" w:eastAsia="en-US"/>
              </w:rPr>
              <w:t>2,800 tonnes of domestic refus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rFonts w:cs="Symbol" w:ascii="Symbol" w:hAnsi="Symbol"/>
                <w:color w:val="000000"/>
                <w:lang w:val="en-US" w:eastAsia="en-US"/>
              </w:rPr>
              <w:t></w:t>
            </w:r>
            <w:r>
              <w:rPr>
                <w:color w:val="000000"/>
                <w:sz w:val="14"/>
                <w:lang w:val="en-US" w:eastAsia="en-US"/>
              </w:rPr>
              <w:t xml:space="preserve">         </w:t>
            </w:r>
            <w:r>
              <w:rPr>
                <w:color w:val="000000"/>
                <w:lang w:val="en-US" w:eastAsia="en-US"/>
              </w:rPr>
              <w:t>58,800 tonnes of domestic refuse and 2,500 tonnes of trade was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rFonts w:cs="Symbol" w:ascii="Symbol" w:hAnsi="Symbol"/>
                <w:color w:val="000000"/>
                <w:lang w:val="en-US" w:eastAsia="en-US"/>
              </w:rPr>
              <w:t></w:t>
            </w:r>
            <w:r>
              <w:rPr>
                <w:color w:val="000000"/>
                <w:sz w:val="14"/>
                <w:lang w:val="en-US" w:eastAsia="en-US"/>
              </w:rPr>
              <w:t xml:space="preserve">         </w:t>
            </w:r>
            <w:r>
              <w:rPr>
                <w:color w:val="000000"/>
                <w:lang w:val="en-US" w:eastAsia="en-US"/>
              </w:rPr>
              <w:t>6,500 tonnes of was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rFonts w:cs="Symbol" w:ascii="Symbol" w:hAnsi="Symbol"/>
                <w:color w:val="000000"/>
                <w:lang w:val="en-US" w:eastAsia="en-US"/>
              </w:rPr>
              <w:t></w:t>
            </w:r>
            <w:r>
              <w:rPr>
                <w:color w:val="000000"/>
                <w:sz w:val="14"/>
                <w:lang w:val="en-US" w:eastAsia="en-US"/>
              </w:rPr>
              <w:t xml:space="preserve">         </w:t>
            </w:r>
            <w:r>
              <w:rPr>
                <w:color w:val="000000"/>
                <w:lang w:val="en-US" w:eastAsia="en-US"/>
              </w:rPr>
              <w:t>82,700 tonnes of domestic refuse and 17,500 tonnes of trade was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173,800 tonnes of waste arising in Bristo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25 BOM’s per week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80% of the shares in the company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 chemical waste treatment centre and collection servi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 further submiss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 new programm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 new regime of individual income tax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 plant index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 re-submiss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 re-submission to the ExC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 re-submission to the ExC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 re-submission to the ExC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 subsequent application under the third tranch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 trai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 variable operation fe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bout 16,500 tonne was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bout 60,000 tonnes of was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ll learning materials, including books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ll parallel circuit heating tape termination ki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ll requests for non-standard produc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nticipated replacement cos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pproximately 20 car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bitumen data, other than for bitumen [[imported from Singapore]]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Both fe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Both figur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Both the new developmen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Both types of projec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 xml:space="preserve">Business tax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China’s tax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Commercially produced video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Considerable amounts of capital expenditure for civil engineering work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Contract enquiri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Drawing register softwar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Eac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each cas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Each percentag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Each standard rang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Estimated costs including system upgrad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even a nominal charg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Exampl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Existing BOM’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expenditure on AUTOCAD LT for 3- 4 users and higher specified PC’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foreign business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hazardous area junction box WFJB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His assessme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incentives  available to foreign investor in the special economic zon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Individual Income Tax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LG2 as a replacement of Labmaste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Library collectio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Library databas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Literature search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Manual cost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Many of these cours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Many tap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market forc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more resour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New syste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OEM enquiri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only 2,043 places, or 43% of the target provision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Paymen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Price data for the compilation of the ten materials indic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product group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Produc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project fund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Residential servic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 xml:space="preserve">safe area junction box WJB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Savings projected on WFJB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Similar reasons for delays in projec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Software progra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Software progra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Some new taxes [[mentioned when the tax reform packages was proposed, such as Estate Duty, Gift Tax and Securities Tax,]]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Such a produc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Such a servi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Such impor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amount of waste [[disposed of via this route]]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annual operating cos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 xml:space="preserve">The annual operating cost,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annual operating fe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assigned percentage limi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box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apital fe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harges for ocean-going vesse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lient’s budget figure for the schem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ommon reasons for the delay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omposite index for the FPA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onstruction cos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os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ost [[of administering and enforcing this indirect charging system]]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 xml:space="preserve">The cost of [[administering and enforcing a direct charging system on 15,000 scattered operations]]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ounty’s Waste Disposal asse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difference between the current month’s index and the index applicable at the time of tendering for each cost eleme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duty [[collected]]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entire fleet of vehicles and barg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equipment [[being used for off-air recording]]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estimated amount of capital cost [[to be repaid]]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estimated cost of the CWTC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exact amou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figures for recent years, including FPAS payments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fitting-out cos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FPAS payment each yea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import value added tax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increase in staff since the completion of the build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index for Portland ceme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labour eleme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labour index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landfill programm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lowest figure [[they</w:t>
            </w:r>
            <w:r>
              <w:rPr>
                <w:b/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could achieve]]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majority of these chemical wast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minimum operation fe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NFFO subsid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number of different types of raw materia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number of distance learning programm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office layou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outcome of the appeal by the County Council to the House of Lord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percentage of the contract value attributable to pla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plant eleme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proble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proposed reduction in duty ra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reform packag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rent payable by the NGO to the Hong Kong Housing Authorit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responsibilities of NGOs in relation to the role of the SWM, together with the procedures to be followed in the planning and building of C&amp;A projects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resultant sums, added together in an algebraic formula (hence “formula price adjustment”)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saving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self assessment test cas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servic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shortfall between the budget estimate and Client’s budge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standard duty rat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suggestion of separate indices for bagged cement and bulk ceme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total annual fees [[to be payable the operator by the Government, [[including capital and recurrent costs,]] ]]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 xml:space="preserve">The total capital fee,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total fees [[paid by the Government to the contractor]]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total increase in production cos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total recurrent subventions [[paid by the Government in respect of these places]]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variable operation fe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was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weighted average of import dut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weighting for bitume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 xml:space="preserve">The weighting used in the compilation of the bitumen index,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weighting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weightings [[used in the compilation of the labour index]]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se subsidi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is additional cos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is awar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is databas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is programm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is sav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wo types of charging policy (i.e. direct and indirect charging,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Various options for symbols librar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Video services at each campus librar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video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Videos in the librar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Yakazai one of our major customers specialit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color w:val="000000"/>
                <w:lang w:val="en-US" w:eastAsia="en-US"/>
              </w:rPr>
              <w:t>your investment cost on import [sic] capital good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Document</w:t>
            </w:r>
          </w:p>
        </w:tc>
        <w:tc>
          <w:tcPr>
            <w:tcW w:w="7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 questionnai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ll drawing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ll drawings and documen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both their accounting and tax record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Drawing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Existing poor cop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Fourteen repl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Many drawings of standard produc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new waste disposal contrac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paper [[used during design stage (on both sides) to reduce overhead costs]]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proposal [sic]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Six waste disposal contrac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end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ontrac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ontrac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ontrac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urrent contrac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International Convention for the Prevention of Pollution from Ships 1973, as modified by the Protocol of 1978 (MARPOL)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repor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Waste Disposal (Chemical Waste) (General) Regulation, made under the Waste Disposal Ordinance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se contrac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is document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color w:val="000000"/>
                <w:lang w:val="en-US" w:eastAsia="en-US"/>
              </w:rPr>
              <w:t>This repor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Location: place</w:t>
            </w:r>
          </w:p>
        </w:tc>
        <w:tc>
          <w:tcPr>
            <w:tcW w:w="7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WTC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 chemical waste treatment centre (CWTC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 total of 564 C&amp;A plac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ll spac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n initial seven nursing homes [[to provide 1,400 places]]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C&amp;A hom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C&amp;A hom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Cars parking in front of rubbish bins and the boiler room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Circulation areas in the HAHQ Build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Functional spac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less spac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Lincol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more spac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new C&amp;A hom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New C&amp;A hom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 xml:space="preserve">Private C&amp;A homes,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some 1,800 square metres net offic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space requirements for the HAHQ Special Faciliti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313 car-parking spaces in the HAHQ Build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313 car-parking spaces in the HAHQ Building,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WTC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HAHQ Build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HAHQ Build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incinerator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incinerator at ARDW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land for the CWTC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majority of carparking spac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office space to [sic] staff working in the HAHQ Building, a net floor area of 3,466 square metr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present HAHQ Build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sit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se new nursing hom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se nursing hom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se plac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is 10% additional spac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</w:rPr>
            </w:pPr>
            <w:r>
              <w:rPr>
                <w:color w:val="000000"/>
                <w:lang w:val="en-US" w:eastAsia="en-US"/>
              </w:rPr>
              <w:t>This former stone quarr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Location: time</w:t>
            </w:r>
          </w:p>
        </w:tc>
        <w:tc>
          <w:tcPr>
            <w:tcW w:w="7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year of the price level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</w:rPr>
            </w:pPr>
            <w:r>
              <w:rPr>
                <w:color w:val="000000"/>
                <w:lang w:val="en-US" w:eastAsia="en-US"/>
              </w:rPr>
              <w:t>these two date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Action: Internal behaviour</w:t>
            </w:r>
          </w:p>
        </w:tc>
        <w:tc>
          <w:tcPr>
            <w:tcW w:w="7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Maintenance for planting and seeding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follow-up action on the Working Group’s proposa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frequent updating of the weighting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Increasing the capacity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Much unnecessary duplication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 xml:space="preserve">Proposal preparation and associated tasks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rationalisation of boxe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Review of file and streamlining of drawing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some form of joint working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Some revision of the office layout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Standardisation of termination component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 xml:space="preserve">the allocation of office space in the new HAHQ Building,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approval and validation of distance learning programme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ancellation of duty privilege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ancellation of the duty privileg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demand for elderly service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demand for video material in the library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entrance of experienced quality market player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importation of materials by certain export orientated joint venture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introduction of the 1994 tax reform and subsequent change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levelling of the playing field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occupation of C&amp;A places by persons [[who would otherwise be placed in infirmaries]]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placement of elderly people in C&amp;A home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practice of awarding public works contracts by competitive tendering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present provision of 6.8 C&amp;A places per 1,000 elderly person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proposed elimination of exemptions for the importation of goods forming part of foreign investment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unification of the two enterprise income tax systems applicable to foreign and domestic businesse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use of more than one schedule of proportion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</w:rPr>
            </w:pPr>
            <w:r>
              <w:rPr>
                <w:color w:val="000000"/>
                <w:lang w:val="en-US" w:eastAsia="en-US"/>
              </w:rPr>
              <w:t>This reductio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Concepts</w:t>
            </w:r>
          </w:p>
        </w:tc>
        <w:tc>
          <w:tcPr>
            <w:tcW w:w="7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environmental standards and treatment method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[the aim] of the unit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 ‘fall-back’ position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 better strategy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 charging schem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 concession in the premium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 fourth phas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 network of elderly nursing homes with medical and nursing facilitie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 plan for the proper disposal of chemical waste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 xml:space="preserve">a practice,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 pre-qualification exercis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 re-tender exercis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 second purpose of the CWTC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ll practical scheme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ll procedures [[relating to department]]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n alternativ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nother argument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ny problem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Changes in the China tax system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China’s tax policy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 xml:space="preserve">circumstances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Compliance management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Contract cost control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Current issue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Each chang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Ease of communication and the quick reliable transport of tape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Existing structure of the company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Focus [sic]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foreign enterprise income tax incentives</w:t>
            </w:r>
            <w:r>
              <w:rPr>
                <w:color w:val="000000"/>
                <w:sz w:val="22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 xml:space="preserve">may also be abolished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Future Waste Disposal Arrangements,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immediate attention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industrial undertakings in Hong Kong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Informal negotiation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Measures [[reflecting this change]]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more stringent operational standard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necessary change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Negotiation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neither the requirement to conduct full feasibility studies for capital projects nor the general standards of design and finishing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no explanation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no referenc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Several factor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Similar review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Some measures in this respect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some other measure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Strict control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subsequent change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such incentive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alternativ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availability of transitional relief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basis of the Avon Waste Management Ltd bid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hang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hange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oncept of price fluctuation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oncern of the library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ost implications of indirect charging on the affected industrie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urrency and topicality of information [[available off-air]]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decision of the High Court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delay in providing additional C&amp;A place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detail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detrimental effects of “fiscal tinkering” on the viability of busines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distribution of space (excluding car</w:t>
              <w:softHyphen/>
              <w:t>parks)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effective and efficient management of video collection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enforcement initiativ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feasibility of an indirect charging scheme [[aiming at full recovery for the Government of the capital and recurrent costs of the facilities]]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focu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following issue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growth in demand for video material from both students and academic staff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hearing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implications of thi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investment plan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level of observance of Copyright Law [[dealing with the recording and use of video material]]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market economy concept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matter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 xml:space="preserve">the message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 xml:space="preserve">The most obvious area of divergence from UE’s situation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 xml:space="preserve">The nature of OEM’s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options available to the new Bristol Council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original assumption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physical and mental conditions of some elderly persons in C&amp;A home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policy itself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policy to control chemical waste and the environmental justifications for the CWTC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position [[as regards video services within individual faculties]]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possibility of re-negotiating existing contract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primary aim of the library video collection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 xml:space="preserve">The principal argument for a change in this policy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progress of the implementation of the charging scheme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proposed chang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proposed measure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question of [[how we at UE are going to meet the future demands]]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questions [[that remain]]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rational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reason for [[not implementing the two indices for mild steel round bars]]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relationship of library services to faculty service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relief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result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revised procedure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revised procedure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revised procedure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role of the SWD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role of the unit [[in serving the teaching needs of faculties not based at the Frenchay Campus]]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schem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 xml:space="preserve">The scheme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scope for converting surplus space (if any) for office us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second effect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short term strategy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situation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slippage of C&amp;A project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tax administration focu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tax administration focus in 1994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trend in the index for high tensile steel bar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underlying philosophy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viability of this project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wider institutional context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n alternative arrangement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se arrangement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se measure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se proposal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se two key change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is bold mov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is information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is issu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is issue of off-air recording and housing and managing video collection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is Lead Authority arrangement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 xml:space="preserve">This method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is new procedur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is policy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is proces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is requirement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is short term strategy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ree phases of landfill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rial and error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under consideration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8"/>
              </w:rPr>
            </w:pPr>
            <w:r>
              <w:rPr>
                <w:color w:val="000000"/>
                <w:lang w:val="en-US" w:eastAsia="en-US"/>
              </w:rPr>
              <w:t>What is more likely</w:t>
            </w:r>
            <w:r>
              <w:rPr>
                <w:color w:val="000000"/>
                <w:sz w:val="16"/>
                <w:lang w:val="en-US" w:eastAsia="en-US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2275" w:right="850" w:gutter="0" w:header="0" w:top="1440" w:footer="706" w:bottom="1440"/>
      <w:pgNumType w:start="5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Times New Roman" w:hAnsi="Times New Roman" w:cs="Times New Roman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Times New Roman" w:hAnsi="Times New Roman" w:cs="Times New Roman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Book Antiqua" w:hAnsi="Book Antiqua" w:cs="Book Antiqua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新細明體;PMingLiU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z0">
    <w:name w:val="WW8Num76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i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St79z0">
    <w:name w:val="WW8NumSt79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03:59:00Z</dcterms:created>
  <dc:creator>Gail Forey</dc:creator>
  <dc:description/>
  <dc:language>en-US</dc:language>
  <cp:lastModifiedBy>hkpu</cp:lastModifiedBy>
  <cp:lastPrinted>2002-10-11T22:40:00Z</cp:lastPrinted>
  <dcterms:modified xsi:type="dcterms:W3CDTF">2003-03-05T03:59:00Z</dcterms:modified>
  <cp:revision>2</cp:revision>
  <dc:subject/>
  <dc:title>Topical Theme</dc:title>
</cp:coreProperties>
</file>