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570"/>
        <w:gridCol w:w="630"/>
      </w:tblGrid>
      <w:tr>
        <w:trPr>
          <w:cantSplit w:val="true"/>
        </w:trPr>
        <w:tc>
          <w:tcPr>
            <w:tcW w:w="811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sz w:val="28"/>
                <w:lang w:val="en-US" w:eastAsia="zh-TW"/>
              </w:rPr>
            </w:pPr>
            <w:r>
              <w:rPr>
                <w:b/>
                <w:smallCaps/>
                <w:sz w:val="28"/>
                <w:lang w:val="en-US" w:eastAsia="zh-TW"/>
              </w:rPr>
              <w:t>Contents:  Appendic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sz w:val="28"/>
                <w:lang w:val="en-US" w:eastAsia="zh-TW"/>
              </w:rPr>
            </w:pPr>
            <w:r>
              <w:rPr>
                <w:b/>
                <w:smallCaps/>
                <w:sz w:val="28"/>
                <w:lang w:val="en-US"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mallCaps/>
                <w:sz w:val="24"/>
                <w:lang w:val="en-US" w:eastAsia="zh-TW"/>
              </w:rPr>
            </w:pPr>
            <w:r>
              <w:rPr>
                <w:rFonts w:cs="Arial" w:ascii="Arial" w:hAnsi="Arial"/>
                <w:b/>
                <w:smallCaps/>
                <w:sz w:val="24"/>
                <w:lang w:val="en-US" w:eastAsia="zh-T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ndix I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ils of Corpu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us: Mem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us: Lette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us: Repor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ndix II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is of Themes in the Corpu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: Smoking in Bath offi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: Interloans – reply – reply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3: Recommend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4: Control of Documents and Drawing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5: Banco Santander - Dealing 2000 Cancell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6: CIBL Programme Statu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7: Subject: Sports and Family and Fun Day - Saturday 24th Ju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8: Building Quality Workshop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9: PR Agency Appointm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0: Accommodation Charg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1a: Review of QMS Procedur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1b: Vision House - Fire Alarm 22/5/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1c: Fire alarm Incid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2: Quality Values Survey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3: Time She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4: Files (Bar coding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5: Subject: Paper Recycling/Confidential Inform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6: Display Order for the New Sto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7: Furnish Taiw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8: Warehouse Routi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19: Joint Ventures in Chin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0: Branch Director’s Meeting 19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1: Re: Expens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Heading3"/>
              <w:spacing w:lineRule="auto" w:line="360"/>
              <w:ind w:left="972" w:hanging="97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emo 22a:  Visit of Accounts Staff to Council’s Overseas Offic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1062" w:hanging="10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2b: Visit of Accounts Staff to the Council’s Overseas Branch Offic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3: China Rep. Offi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4: Indicative Propos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5: Shareholders’ Agreem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6: Personal Data (Privacy) Ordinan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 27: New Format for Repor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: Cathy Wadd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2: Albright Park, Southvil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3: New System of Financing Municipal Health-care Establishmen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4: Suitable Employm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5: Consultation on Spent Battery Collec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6: Environmental Protection Act 1990 - Section 80 Alleged Noise Nuisance from XXXX at XXXX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7: Inter-House Chess Championship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8: Personal Accident Insurance Scheme for pupils in Years 3, 4, and 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9: Reuter Servic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0: Reuters Contrac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1: Henry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2: Football Hooliganism (Model letter given to new employee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3: Office Supplies - Propos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4: Consignment St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5: Tender: Dry Cell Batter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6: Matters Arising From Audit for the Period Ended Sept. 30, 19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7: Longacre Asset Management (H.K.) Ltd Orange Consultancy - Hong Kong Branc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8: Wong’s Ltd. Profits Tax 1991/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19: Profits Tax 1992/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20: 2/F &amp; 3/F Sun Buildi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21: Mr Wo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22: Re: Board Resolu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1: All College Car Parki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2: Cost Reduction Exercise Somerset Road, Henbury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3: Library Support for Distance Learning Programm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4: Directorate of Health &amp; Environmental Services Waste Disposal - Future Optio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5: Engineering Department Summary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6: Tax Reform in the People's Republic of China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7: Report of the Director of Audit on the Results of Value for Money Audi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8: Chemical Waste Treatment Cent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9: Elderly Services - Care-and-Attention Homes</w:t>
            </w:r>
          </w:p>
          <w:p>
            <w:pPr>
              <w:pStyle w:val="Normal"/>
              <w:spacing w:lineRule="auto" w:line="360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972" w:hanging="972"/>
              <w:rPr/>
            </w:pPr>
            <w:r>
              <w:rPr>
                <w:rFonts w:cs="Arial" w:ascii="Arial" w:hAnsi="Arial"/>
              </w:rPr>
              <w:t>Report 10: An extract from the Director of Audit's Report No. 19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</w:rPr>
              <w:t>The Formula Price Adjustment System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ndix III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is of Extended Theme: Circumstantial Adjunct &amp; Hypotactic Enhancing Claus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ed Theme: Circumstantial Adjunc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ed Theme: Finite Hypotactic Enhancing Claus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ed Theme: Non-Finite Hypotactic Enhancing Claus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ndix IV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TW"/>
              </w:rPr>
              <w:t>Textual Them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ndix V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sation of Nominal Groups chosen as Subject/The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ndix VI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is of Extended Theme: Projecting Clauses as The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1 (i) Thematised Subjective Viewpoint: Mental Projection (I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1 (ii) Thematised Subjective Viewpoint: Mental Projection (she/he/we/you/u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1 (iii) Thematised Subjective Viewpoint: Mental Projection (nominal group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1 (i) Thematised Subjective Viewpoint: Verbal Projection (I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1 (ii) Thematised Subjective Viewpoint: Verbal Projection (she/he/we/you/us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before="0" w:after="120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1 (iii) Thematised Subjective Viewpoint: Verbal Projection (proper nouns/nominal group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2 Thematised Comm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 3 Thematised Obligation/Inclination - Modularity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275" w:right="850" w:gutter="0" w:header="0" w:top="1440" w:footer="706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Helvetica" w:hAnsi="Helvetica" w:eastAsia="新細明體;PMingLiU" w:cs="Helvetica"/>
      <w:b/>
      <w:sz w:val="24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新細明體;PMingLiU"/>
      <w:b/>
      <w:sz w:val="2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新細明體;PMingLiU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7:39:00Z</dcterms:created>
  <dc:creator>C300</dc:creator>
  <dc:description/>
  <dc:language>en-US</dc:language>
  <cp:lastModifiedBy>hkpu</cp:lastModifiedBy>
  <cp:lastPrinted>2003-03-03T19:54:00Z</cp:lastPrinted>
  <dcterms:modified xsi:type="dcterms:W3CDTF">2003-03-05T04:18:00Z</dcterms:modified>
  <cp:revision>5</cp:revision>
  <dc:subject/>
  <dc:title>List of Appendices</dc:title>
</cp:coreProperties>
</file>