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Bdr>
          <w:bottom w:val="single" w:sz="12" w:space="0" w:color="000000"/>
        </w:pBdr>
        <w:spacing w:lineRule="auto" w:line="240" w:before="240" w:after="120"/>
        <w:jc w:val="center"/>
        <w:rPr/>
      </w:pPr>
      <w:r>
        <w:rPr>
          <w:rFonts w:eastAsia="新細明體;PMingLiU" w:cs="Arial" w:ascii="Arial" w:hAnsi="Arial"/>
          <w:b w:val="false"/>
          <w:kern w:val="2"/>
          <w:sz w:val="28"/>
        </w:rPr>
        <w:t>Appendix V</w:t>
        <w:br/>
        <w:t>Categorisation of Nominal Groups Chosen as Subject/Theme</w:t>
      </w:r>
    </w:p>
    <w:p>
      <w:pPr>
        <w:pStyle w:val="Normal"/>
        <w:jc w:val="center"/>
        <w:rPr>
          <w:rFonts w:ascii="Arial" w:hAnsi="Arial" w:eastAsia="新細明體;PMingLiU" w:cs="Arial"/>
          <w:b/>
          <w:b/>
          <w:kern w:val="2"/>
          <w:sz w:val="28"/>
        </w:rPr>
      </w:pPr>
      <w:r>
        <w:rPr>
          <w:rFonts w:eastAsia="新細明體;PMingLiU" w:cs="Arial" w:ascii="Arial" w:hAnsi="Arial"/>
          <w:b/>
          <w:kern w:val="2"/>
          <w:sz w:val="28"/>
        </w:rPr>
      </w:r>
    </w:p>
    <w:p>
      <w:pPr>
        <w:pStyle w:val="Normal"/>
        <w:rPr/>
      </w:pPr>
      <w:r>
        <w:rPr/>
        <w:t>Memo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578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uman participa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reference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m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d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dy Phillips (0171 569 5214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dy Phillips, the Building Facility Manager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Carolin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elmutt Pittha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Josep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ur Mr. Richard L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atric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au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au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teve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ional reference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76% of those [[included in the survey]]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FL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staff</w:t>
            </w:r>
            <w:r>
              <w:rPr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[[who are called upon to assist in these non-scheme activities]]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uditor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anco Santande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addresse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Department Hea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member of the staff [[who is involved in such activities]]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ager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y of you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t everyo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ne of our Administrative Assistant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ur China Rep. Offic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Personnel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presentatives from the recycling compan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eneral Manager Sewage Services Trading Fun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eneral Manager, Sewage Services Trading Fun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K consumer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ng Kong Monetary Authorit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ng Kong Society of Accountant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number of people [[smoking in the fire exit stair wells]]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curity guard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wage Services Trading Fun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tor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upplie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orking group, &lt;&lt;which is carrying out the feasibility study (and working on other possible ventures in China</w:t>
            </w:r>
            <w:r>
              <w:rPr>
                <w:color w:val="000000"/>
                <w:sz w:val="16"/>
                <w:lang w:val="en-US" w:eastAsia="en-US"/>
              </w:rPr>
              <w:t> </w:t>
            </w:r>
            <w:r>
              <w:rPr>
                <w:color w:val="000000"/>
                <w:lang w:val="en-US" w:eastAsia="en-US"/>
              </w:rPr>
              <w:t>)&gt;&gt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color w:val="000000"/>
                <w:lang w:val="en-US" w:eastAsia="en-US"/>
              </w:rPr>
              <w:t>Those of you with news [[to tell]] – or better still news (e.g. of sales) [[you expect to be able to report in the near future</w:t>
            </w:r>
            <w:r>
              <w:rPr>
                <w:color w:val="000000"/>
                <w:sz w:val="16"/>
                <w:lang w:val="en-US" w:eastAsia="en-US"/>
              </w:rPr>
              <w:t> </w:t>
            </w:r>
            <w:r>
              <w:rPr>
                <w:color w:val="000000"/>
                <w:lang w:val="en-US" w:eastAsia="en-US"/>
              </w:rPr>
              <w:t>]]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Material entitie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</w:t>
            </w:r>
          </w:p>
        </w:tc>
        <w:tc>
          <w:tcPr>
            <w:tcW w:w="7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vertAlign w:val="superscript"/>
                <w:lang w:eastAsia="en-US"/>
              </w:rPr>
            </w:pPr>
            <w:r>
              <w:rPr>
                <w:color w:val="000000"/>
                <w:lang w:val="en-US" w:eastAsia="en-US"/>
              </w:rPr>
              <w:t>l80m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number of issues and queri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fire alarm panel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material liabilities at the balance sheet da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other unit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sounder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the transactions undertaken by the Sewage Services Trading Fund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 audi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y income and payment amongst themselv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uto reconciliation systems functio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usiness Rates for the specialised esta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AD UA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nfirmation that MFBS has already obtained import licence for ‘furniture’</w:t>
            </w:r>
            <w:r>
              <w:rPr>
                <w:color w:val="000000"/>
                <w:sz w:val="16"/>
                <w:lang w:val="en-US" w:eastAsia="en-US"/>
              </w:rPr>
              <w:t> </w:t>
            </w:r>
            <w:r>
              <w:rPr>
                <w:color w:val="000000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upon ra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lectricity costs for the bulk supply contract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xpenditure [[incurred on the design and construction of High Priority Programme projects, which were specified in the resolution made and passed by the Legislative Council on 9 March 1994, in the year]]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ture items in the central warehous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Goods inward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mports into Taiwa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uch of this waste paper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y audi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operating cost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particular equipmen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projec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revenu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t all of the articles [[you ordered]]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ccupation Cost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ports UA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urplus of the compan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greement with Canton Electric Power Company [[to carry out a joint feasibility study to assess the potential of joint venture electric power development in Canton Province]]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mount of HKD469.75 [[being overdrawn boarding allowance]]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alibratio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IBL Phase II programm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mpany’s issued capital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ainer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ainer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xpens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ire instruction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ull cost of project management work [[incurred]]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com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SODORA syst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June charg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jor change of the audit repor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gramm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Quality Values Surve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range of duties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sult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sults als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iz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urplu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urve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yst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bag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bag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drawing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garbag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memorandu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paper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part of the trip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reference number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requiremen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statisti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type of medium term loa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is work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W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vertAlign w:val="superscript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r boarding allowance entitlement for the Branch Directors’ Meeting 1993 Pursuant to Section 12.6.4 of Office Instructions Manual [[regarding receipt of double benefits]]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vertAlign w:val="superscript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r comments on the visit of Accounts staff to your office and its usefulnes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vertAlign w:val="superscript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r order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vertAlign w:val="superscript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r share of the cost for karaoke entertain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</w:t>
            </w:r>
          </w:p>
        </w:tc>
        <w:tc>
          <w:tcPr>
            <w:tcW w:w="7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A ‘Controlled’ drawing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ontrolled Data Issue Request For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A controlled drawing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opy of the un</w:t>
              <w:softHyphen/>
              <w:t>confirmed time shee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non-controlled draw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recor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sample set of standard import docum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columns and row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other records and related inform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the above adjustm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the accounting recor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the fil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time shee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y incorrect or incomplete time shee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oth the Shareholders’ Agreement and the Sale and Purchase Agreement of VRA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AD Functional Specific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O/2369T/95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plenishment Orders / Reques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bove-mentioned accounting entri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Building Manua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inancial statem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ollow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rdin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rdin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rdin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D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ersonal Data (Privacy) Ordin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urchase order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vised Shareholders’ Agreem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ales order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time-shee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draw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draw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is drawing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ime shee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: place</w:t>
            </w:r>
          </w:p>
        </w:tc>
        <w:tc>
          <w:tcPr>
            <w:tcW w:w="7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rney Cou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onk Cast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he back-up warehou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he warehouse here in Almhu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: time</w:t>
            </w:r>
          </w:p>
        </w:tc>
        <w:tc>
          <w:tcPr>
            <w:tcW w:w="7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the hour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amily Da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unch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moking break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moking break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moking break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moking breaks [[being taken outside the building]]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a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he due date for submission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: internal behaviour</w:t>
            </w:r>
          </w:p>
        </w:tc>
        <w:tc>
          <w:tcPr>
            <w:tcW w:w="7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ction and feedback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ctions [[that have been taken since the incident]]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load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 issue with a coupon rate of xx basis points above 3 month HIBOR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y expansion for the rest of the year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ppropriate amendment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utting the underwriting fee below xx%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nspectio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John’s visi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IDAS/CIS conversio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provision or disclosur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otential scheduling conflicts and project inhibitor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plenishmen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Shelf stack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ctivatio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adoption of these procedures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billing proces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control of the draw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reation of redeemable shar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volvement of PQM in the CIBL Programm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erger of site licenc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is appointment,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This breaking the standard packages 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pts 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semi ‘earmarking’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at-drawing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iquidity of the secondary marke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in objective of the deal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ore delay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t everything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ther points of interest about the Personal Data (Privacy) Ordinance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our client’s information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asonable provision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presentations by management in the areas</w:t>
            </w:r>
            <w:r>
              <w:rPr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[[indicated in the draft letter of representation attached at Appendix B]]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econd objectiv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uch situation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bov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all out arrangement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urrent project statu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urrent though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oregoing informatio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intention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jor objective for this programm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rdering functio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urpose of such session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urpose of the Ordinanc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urpose of this Circular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ason for the original alar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pecific assistance [[we may offer]]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uccess of this programm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and other planned initiatives, together with the high level of commitment [[as evidenced in the survey]],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actio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r inefficiency within the department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ers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812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participa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Personal reference</w:t>
            </w:r>
          </w:p>
        </w:tc>
        <w:tc>
          <w:tcPr>
            <w:tcW w:w="7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/>
              <w:t>Mr Wo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Institutional reference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Friends of Foot</w:t>
              <w:softHyphen/>
              <w:t>ball”; the F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y pupil from the Junior Schoo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oth vendors and purchase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play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sh Lt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sh Lt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sh Lt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sh Lt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sh Lt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sh Lt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sh Lt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rnish Lt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ur own PT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ur Year 6 pupil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idge and Partne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Should any of our Officer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of the shareholders of the compan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mpan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mpan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mpan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lder of the indemnity (i.e. the Landlord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tel owners, Messrs Cheung and Fo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use team with the highest number of points [[when all matches are completed]]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ndlor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ndlor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ndlor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ndlor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ndlor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B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ther tena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ther tena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lanning Superviso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chool association of Nicholas Secondary Schoo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taff from oversea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hree teams [[consisting of 25 players each]]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ir chil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wo of my more recent client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Univers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Univers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Univers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Your chil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YOUR CHILD</w:t>
            </w:r>
          </w:p>
        </w:tc>
      </w:tr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Material Entiti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Product</w:t>
            </w:r>
          </w:p>
        </w:tc>
        <w:tc>
          <w:tcPr>
            <w:tcW w:w="7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structure</w:t>
            </w:r>
            <w:r>
              <w:rPr>
                <w:color w:val="000000"/>
                <w:sz w:val="22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[[geared to a lower site charge and higher user charge]]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ccidents covered by the schem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gain on disposal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gain on disposal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 additional credit of $270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ver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gam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Gain on disposal of land and building $1,790,543.67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istory of other property transactions 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istory on other property transaction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ate application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y advic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umbers in parenthes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resumably the benefi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turn airfare of US$ 4,800.95 [[they quoted]] for Boston/..../HK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ales proceed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ariff 1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bove projec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ccounts of the compan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mpeti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core of the question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st saving per month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st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od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demnit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initial order,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easur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onthly cos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ther tenant’s claim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ther tenant’s sal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emium, [[including administration costs,]]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blem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ques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ales proceed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ir claim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se facts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domestic fligh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Unit Al, Tree Lodge: The name of the purchaser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Unit B and Bl: The name of the purchas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Document </w:t>
            </w:r>
          </w:p>
        </w:tc>
        <w:tc>
          <w:tcPr>
            <w:tcW w:w="7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ompany’s balance she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u w:val="single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minutes of the meetings of shareholders and Board of Directors and all financial accounts and related da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hequ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pies of two temporary sale and purchase agree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Current credit note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docu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ther publications [[worth looking out for]]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ublic Order Bil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This public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Location: place</w:t>
            </w:r>
          </w:p>
        </w:tc>
        <w:tc>
          <w:tcPr>
            <w:tcW w:w="7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properties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[[concerned]]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oth prope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ocation of prope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bove mentioned prope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ent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e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e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e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e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e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the propert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Location: time</w:t>
            </w:r>
          </w:p>
        </w:tc>
        <w:tc>
          <w:tcPr>
            <w:tcW w:w="7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Date of acquisi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: Internal behaviour</w:t>
            </w:r>
          </w:p>
        </w:tc>
        <w:tc>
          <w:tcPr>
            <w:tcW w:w="7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rrests for hooliganism at football match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vision of a Section 9 Statement from the Officer in ques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he purchase of above mentioned properti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r prompt response to our reques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Concepts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ethods of surveillanc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y main areas of expertis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feasibility study to the profitability of the investmen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matters or occurrenc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olice power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ollowing representations [[made to the best of our knowledge and belief]]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oregoing informa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in purpose of the regulation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tt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tt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matter [[ [that]eventually came up]]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incipal obligations [[imposed on the Client]]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urpose of me writ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sponsibilities for primary health c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sponsibility of the Board of Directors of the compan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ole of the Planning Superviso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ubjec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term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view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rading terms in respect of product, price and deliver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Your atten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your rep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s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812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Participa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Institutional reference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racto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number of staff [[quoted in the tender]]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reatment operatio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entral unit [[separately funded and staffed but linked to the library]]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ross faculty group, [[including a library representative,]]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Working Group on Labour and Material Indic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cademic librar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cademic staff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cademic staff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dditional staff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distance learning studen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students on distance learning cours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units [[related to applicant’ and commercial properties (some of which are now situated outside the HAHQ Building)]]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 applica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v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von County Counci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von County Counci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&amp;A hom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hin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hina, on a test basis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irculation and other facilit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stain Lt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Day and Partn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Day and Partn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Depart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campus libra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lderly peop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mploy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ngine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ngine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acult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acult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oreign investment enterpris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oreign investo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eads of agree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ong Ko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ong Kong, like many countries of the world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mport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nvesto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arge profitable enterpris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ocal governmen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y domestic enterpris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y investo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y of the institutio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edium sized local Contracto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embers of the then Office of Members of the Executive and Legislative Councils (OMELCO) Standing Panel on Lands and Work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ne of the tenders [[received]]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ne institu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re-qualified consorti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roposals depart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ublic librar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sidents in these hom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HAHQ Special Facilities (2,346 square metres net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HAHQ Special Facilities and the Applications Section and Commercial Properties Divis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quality foreign businesses [[that would otherwise have been priced out of the market as a result of this business practice]]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students on distance learning programm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pecial Facilit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Student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pplications Section and Commercial Properties Division (3,645 square metres net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AD operato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hemical waste produc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Commissioner for Census and Statistic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mpan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racto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racto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racto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racto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unty Counci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unty Counci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County Council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County Council,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unty Council, as Waste Disposal Authority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esign Tea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irector of Environmental Protec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irector of Hous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irector of Social Welfar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istance learning students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uropean Commiss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xC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inance Committee (FC) of the Legislative Counci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inance Committee of the Legislative Counci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PA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PA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overnment therefor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AHQ- Special Facilit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use of Lord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using Author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using Depart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using Depart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ousing Depart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ibra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ibra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ibra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ibra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ibra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library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ibrary and the uni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ibrary at U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ost controversial chang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new monitoring and evaluation sub-committee (FEDU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number of applicants on the waiting lis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number of people aged 60 or ov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C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cretary for the Treasu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cretary for the Treasu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cretary for the Treasu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Secretary for the Treasury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cretary of Stat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cretary of State for the Enviro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W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ax authorit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ax authorit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D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orking Group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orks departmen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n those particular contracto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infirm perso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studen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uni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ree of the seven pre-qualified tender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wo very distinct user group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U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UE distance learn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UE library staff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Wallis Western Lt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Wessex Waste Management Lt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Wils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Withholding agents, including employers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your joint venture partners and the local governments</w:t>
            </w:r>
          </w:p>
        </w:tc>
      </w:tr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Material entiti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Product</w:t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re-submission to the Ex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significant proportion of the packaged was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an increase in packaged wast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 index for each of the cost elements, except plant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efore tend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st [[quoted in the 1989 ExCo memorandum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st of financing and the cost of collection vehic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perating cost tender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otal of the percentages [[apportioned by the contractor to the twelve cost elements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$146 mill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$237mill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$383 mill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revised Mechanical and Electrical budg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av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figu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color w:val="000000"/>
                <w:sz w:val="14"/>
                <w:lang w:val="en-US" w:eastAsia="en-US"/>
              </w:rPr>
              <w:t xml:space="preserve">         </w:t>
            </w:r>
            <w:r>
              <w:rPr>
                <w:color w:val="000000"/>
                <w:lang w:val="en-US" w:eastAsia="en-US"/>
              </w:rPr>
              <w:t>1,200 tonnes of domestic ref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color w:val="000000"/>
                <w:sz w:val="14"/>
                <w:lang w:val="en-US" w:eastAsia="en-US"/>
              </w:rPr>
              <w:t xml:space="preserve">         </w:t>
            </w:r>
            <w:r>
              <w:rPr>
                <w:color w:val="000000"/>
                <w:lang w:val="en-US" w:eastAsia="en-US"/>
              </w:rPr>
              <w:t>1,600 tonnes of was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color w:val="000000"/>
                <w:sz w:val="14"/>
                <w:lang w:val="en-US" w:eastAsia="en-US"/>
              </w:rPr>
              <w:t xml:space="preserve">         </w:t>
            </w:r>
            <w:r>
              <w:rPr>
                <w:color w:val="000000"/>
                <w:lang w:val="en-US" w:eastAsia="en-US"/>
              </w:rPr>
              <w:t>2,800 tonnes of domestic ref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color w:val="000000"/>
                <w:sz w:val="14"/>
                <w:lang w:val="en-US" w:eastAsia="en-US"/>
              </w:rPr>
              <w:t xml:space="preserve">         </w:t>
            </w:r>
            <w:r>
              <w:rPr>
                <w:color w:val="000000"/>
                <w:lang w:val="en-US" w:eastAsia="en-US"/>
              </w:rPr>
              <w:t>58,800 tonnes of domestic refuse and 2,500 tonnes of trade was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color w:val="000000"/>
                <w:sz w:val="14"/>
                <w:lang w:val="en-US" w:eastAsia="en-US"/>
              </w:rPr>
              <w:t xml:space="preserve">         </w:t>
            </w:r>
            <w:r>
              <w:rPr>
                <w:color w:val="000000"/>
                <w:lang w:val="en-US" w:eastAsia="en-US"/>
              </w:rPr>
              <w:t>6,500 tonnes of was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color w:val="000000"/>
                <w:sz w:val="14"/>
                <w:lang w:val="en-US" w:eastAsia="en-US"/>
              </w:rPr>
              <w:t xml:space="preserve">         </w:t>
            </w:r>
            <w:r>
              <w:rPr>
                <w:color w:val="000000"/>
                <w:lang w:val="en-US" w:eastAsia="en-US"/>
              </w:rPr>
              <w:t>82,700 tonnes of domestic refuse and 17,500 tonnes of trade was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173,800 tonnes of waste arising in Brist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25 BOM’s per wee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80% of the shares in the compan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hemical waste treatment centre and collection serv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further submis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new program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new regime of individual income ta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plant inde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re-submis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re-submission to the Ex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re-submission to the Ex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re-submission to the Ex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subsequent application under the third tranch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tra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variable operation fe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bout 16,500 tonne was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bout 60,000 tonnes of was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learning materials, including books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parallel circuit heating tape termination ki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requests for non-standard produ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ticipated replacement cos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pproximately 20 ca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itumen data, other than for bitumen [[imported from Singapore]]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oth fe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oth figu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oth the new develop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oth types of proje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Business tax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hina’s ta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mmercially produced vide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nsiderable amounts of capital expenditure for civil engineering wor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ntract enquir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Drawing register softw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ca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percen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standard ran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stimated costs including system upgra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ven a nominal char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xamp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xisting BOM’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xpenditure on AUTOCAD LT for 3- 4 users and higher specified PC’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oreign busines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azardous area junction box WFJ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His assess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ncentives  available to foreign investor in the special economic zon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ndividual Income Ta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G2 as a replacement of Labmast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ibrary collec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ibrary databa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iterature search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ual cos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y of these cour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y tap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rket fo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ore resour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ew syst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EM enquir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only 2,043 places, or 43% of the target provision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ay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rice data for the compilation of the ten materials indi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roduct grou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rodu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roject fund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sidential servi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safe area junction box WJB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avings projected on WFJ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imilar reasons for delays in proje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ftware progra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ftware progra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new taxes [[mentioned when the tax reform packages was proposed, such as Estate Duty, Gift Tax and Securities Tax,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uch a produ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uch a serv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uch impo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mount of waste [[disposed of via this route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nnual operating c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annual operating cost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nnual operating fe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ssigned percentage limi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bo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apital fe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harges for ocean-going vesse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lient’s budget figure for the sche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mmon reasons for the delay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mposite index for the FP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struction c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st [[of administering and enforcing this indirect charging system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cost of [[administering and enforcing a direct charging system on 15,000 scattered operations]]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unty’s Waste Disposal asse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ifference between the current month’s index and the index applicable at the time of tendering for each cost el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uty [[collected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ntire fleet of vehicles and barg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quipment [[being used for off-air recording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stimated amount of capital cost [[to be repaid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stimated cost of the CWT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xact amou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igures for recent years, including FPAS payments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itting-out c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PAS payment each ye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mport value added ta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crease in staff since the completion of the build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dex for Portland c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bour el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bour inde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ndfill program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owest figure [[they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could achieve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jority of these chemical was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inimum operation fe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NFFO subsi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number of different types of raw materi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number of distance learning programm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ffice layou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utcome of the appeal by the County Council to the House of Lo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ercentage of the contract value attributable to pla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lant el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bl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osed reduction in duty r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form pack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nt payable by the NGO to the Hong Kong Housing Author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sponsibilities of NGOs in relation to the role of the SWM, together with the procedures to be followed in the planning and building of C&amp;A projects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sultant sums, added together in an algebraic formula (hence “formula price adjustment”)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av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lf assessment test ca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rvi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hortfall between the budget estimate and Client’s budg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tandard duty r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uggestion of separate indices for bagged cement and bulk c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otal annual fees [[to be payable the operator by the Government, [[including capital and recurrent costs,]] 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total capital fee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otal fees [[paid by the Government to the contractor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otal increase in production cos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otal recurrent subventions [[paid by the Government in respect of these places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variable operation fe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as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eighted average of import du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eighting for bitum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weighting used in the compilation of the bitumen index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eigh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eightings [[used in the compilation of the labour index]]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subsid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additional c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awar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databa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program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sav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wo types of charging policy (i.e. direct and indirect charging,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Various options for symbols libra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Video services at each campus libra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vide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Videos in the libra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Yakazai one of our major customers special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your investment cost on import [sic] capital goo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Document</w:t>
            </w:r>
          </w:p>
        </w:tc>
        <w:tc>
          <w:tcPr>
            <w:tcW w:w="7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questionna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draw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drawings and docu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both their accounting and tax rec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Draw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xisting poor cop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ourteen repl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ny drawings of standard produ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ew waste disposal contr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aper [[used during design stage (on both sides) to reduce overhead costs]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proposal [sic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ix waste disposal contr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end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ra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r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tr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urrent contra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ternational Convention for the Prevention of Pollution from Ships 1973, as modified by the Protocol of 1978 (MARPOL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aste Disposal (Chemical Waste) (General) Regulation, made under the Waste Disposal Ordinanc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contr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docum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This repo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Location: place</w:t>
            </w:r>
          </w:p>
        </w:tc>
        <w:tc>
          <w:tcPr>
            <w:tcW w:w="7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WT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hemical waste treatment centre (CWTC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total of 564 C&amp;A pla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spa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 initial seven nursing homes [[to provide 1,400 places]]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&amp;A hom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&amp;A hom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ars parking in front of rubbish bins and the boiler roo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irculation areas in the HAHQ Bui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nctional spa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ess spa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Lincol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ore spa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ew C&amp;A hom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ew C&amp;A hom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Private C&amp;A homes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1,800 square metres net offi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pace requirements for the HAHQ Special Faciliti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313 car-parking spaces in the HAHQ Bui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313 car-parking spaces in the HAHQ Building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WT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AHQ Bui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AHQ Bui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cinerat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cinerator at ARDW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and for the CWT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jority of carparking spa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ffice space to [sic] staff working in the HAHQ Building, a net floor area of 3,466 square metr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esent HAHQ Bui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i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new nursing hom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nursing hom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pla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10% additional spa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This former stone quarr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Location: time</w:t>
            </w:r>
          </w:p>
        </w:tc>
        <w:tc>
          <w:tcPr>
            <w:tcW w:w="7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year of the price leve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these two dat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Action: Internal behaviour</w:t>
            </w:r>
          </w:p>
        </w:tc>
        <w:tc>
          <w:tcPr>
            <w:tcW w:w="7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aintenance for planting and seed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ollow-up action on the Working Group’s proposa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requent updating of the weighting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ncreasing the capacit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uch unnecessary dupl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Proposal preparation and associated task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ationalisation of box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Review of file and streamlining of drawing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form of joint work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revision of the office layou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tandardisation of termination componen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allocation of office space in the new HAHQ Building,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pproval and validation of distance learning programm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ancellation of duty privileg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ancellation of the duty privileg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emand for elderly servic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emand for video material in the librar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ntrance of experienced quality market player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mportation of materials by certain export orientated joint ventur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troduction of the 1994 tax reform and subsequent chang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evelling of the playing fiel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ccupation of C&amp;A places by persons [[who would otherwise be placed in infirmaries]]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lacement of elderly people in C&amp;A hom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actice of awarding public works contracts by competitive tender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esent provision of 6.8 C&amp;A places per 1,000 elderly person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osed elimination of exemptions for the importation of goods forming part of foreign investmen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unification of the two enterprise income tax systems applicable to foreign and domestic business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use of more than one schedule of propor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This reduc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Concepts</w:t>
            </w:r>
          </w:p>
        </w:tc>
        <w:tc>
          <w:tcPr>
            <w:tcW w:w="7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nvironmental standards and treatment method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[the aim] of the uni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‘fall-back’ posi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better strateg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harging schem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concession in the premium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fourth phas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network of elderly nursing homes with medical and nursing faciliti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plan for the proper disposal of chemical wast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a practice,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pre-qualification exercis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re-tender exercis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 second purpose of the CWTC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practical schem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ll procedures [[relating to department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 alternativ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other argumen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Any problem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hanges in the China tax system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hina’s tax polic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circumstances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mpliance managemen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ontract cost contro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Current issu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ch chang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ase of communication and the quick reliable transport of tap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Existing structure of the compan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ocus [sic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oreign enterprise income tax incentives</w:t>
            </w:r>
            <w:r>
              <w:rPr>
                <w:color w:val="000000"/>
                <w:sz w:val="22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may also be abolished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Future Waste Disposal Arrangements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mmediate atten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ndustrial undertakings in Hong Ko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nformal negotiatio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easures [[reflecting this change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ore stringent operational standard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ecessary chang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egotiatio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either the requirement to conduct full feasibility studies for capital projects nor the general standards of design and finishi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explan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no referenc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everal facto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imilar review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measures in this respec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ome other measur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trict contro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ubsequent chang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such incentiv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lternativ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availability of transitional relief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basis of the Avon Waste Management Ltd bi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hang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hang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cept of price fluctu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ncern of the librar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ost implications of indirect charging on the affected industri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currency and topicality of information [[available off-air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ecision of the High Cour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elay in providing additional C&amp;A plac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etail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etrimental effects of “fiscal tinkering” on the viability of busines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distribution of space (excluding car</w:t>
              <w:softHyphen/>
              <w:t>parks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ffective and efficient management of video collectio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enforcement initiativ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easibility of an indirect charging scheme [[aiming at full recovery for the Government of the capital and recurrent costs of the facilities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ocu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following issu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growth in demand for video material from both students and academic staff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heari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mplications of thi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investment pla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level of observance of Copyright Law [[dealing with the recording and use of video material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rket economy concep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matte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messag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most obvious area of divergence from UE’s situation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nature of OEM’s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ptions available to the new Bristol Counci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original assump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hysical and mental conditions of some elderly persons in C&amp;A hom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olicy itself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olicy to control chemical waste and the environmental justifications for the CWTC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osition [[as regards video services within individual faculties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ossibility of re-negotiating existing contract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imary aim of the library video collectio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principal argument for a change in this policy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gress of the implementation of the charging schem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osed chang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proposed measur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question of [[how we at UE are going to meet the future demands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questions [[that remain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ationa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ason for [[not implementing the two indices for mild steel round bars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lationship of library services to faculty servic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lief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sul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vised procedur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vised procedur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evised procedur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ole of the SW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role of the unit [[in serving the teaching needs of faculties not based at the Frenchay Campus]]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chem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e schem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cope for converting surplus space (if any) for office us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econd effec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hort term strateg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itu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slippage of C&amp;A project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ax administration focu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ax administration focus in 1994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trend in the index for high tensile steel ba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underlying philosoph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viability of this projec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 wider institutional contex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n alternative arrangement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arrangement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measur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proposal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ese two key chang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bold mov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inform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issu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issue of off-air recording and housing and managing video collectio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Lead Authority arrangemen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 xml:space="preserve">This method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new procedur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polic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proces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requiremen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is short term strateg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hree phases of landfil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Trial and erro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under consider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color w:val="000000"/>
                <w:lang w:val="en-US" w:eastAsia="en-US"/>
              </w:rPr>
              <w:t>What is more likely</w:t>
            </w:r>
            <w:r>
              <w:rPr>
                <w:color w:val="000000"/>
                <w:sz w:val="16"/>
                <w:lang w:val="en-US"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275" w:right="850" w:gutter="0" w:header="0" w:top="1440" w:footer="706" w:bottom="1440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 Antiqua" w:hAnsi="Book Antiqua" w:cs="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新細明體;PMingLiU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St79z0">
    <w:name w:val="WW8NumSt79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8:46:00Z</dcterms:created>
  <dc:creator>Gail Forey</dc:creator>
  <dc:description/>
  <dc:language>en-US</dc:language>
  <cp:lastModifiedBy>hkpu</cp:lastModifiedBy>
  <cp:lastPrinted>2002-10-11T22:40:00Z</cp:lastPrinted>
  <dcterms:modified xsi:type="dcterms:W3CDTF">2003-02-27T08:51:00Z</dcterms:modified>
  <cp:revision>3</cp:revision>
  <dc:subject/>
  <dc:title>Topical Theme</dc:title>
</cp:coreProperties>
</file>