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rPr/>
      </w:pPr>
      <w:r>
        <w:rPr>
          <w:b w:val="false"/>
        </w:rPr>
        <w:t>Appendix II: Analysis of Theme in the Corpus</w:t>
      </w:r>
    </w:p>
    <w:p>
      <w:pPr>
        <w:pStyle w:val="Normal"/>
        <w:rPr/>
      </w:pPr>
      <w:r>
        <w:rPr/>
        <w:t>Key: interp Theme = interpersonal Theme</w:t>
      </w:r>
    </w:p>
    <w:p>
      <w:pPr>
        <w:pStyle w:val="Normal"/>
        <w:rPr/>
      </w:pPr>
      <w:r>
        <w:rPr/>
      </w:r>
    </w:p>
    <w:p>
      <w:pPr>
        <w:pStyle w:val="Heading3"/>
        <w:rPr>
          <w:b w:val="false"/>
          <w:b w:val="false"/>
          <w:sz w:val="20"/>
        </w:rPr>
      </w:pPr>
      <w:r>
        <w:rPr>
          <w:b w:val="false"/>
          <w:sz w:val="20"/>
        </w:rPr>
        <w:t>Memo 1: M-E-4-1</w:t>
      </w:r>
    </w:p>
    <w:p>
      <w:pPr>
        <w:pStyle w:val="Normal"/>
        <w:rPr/>
      </w:pPr>
      <w:r>
        <w:rPr/>
        <w:t>Smoking in Bath office</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80" w:type="dxa"/>
            <w:gridSpan w:val="6"/>
            <w:tcBorders>
              <w:top w:val="single" w:sz="6" w:space="0" w:color="000000"/>
              <w:left w:val="single" w:sz="6" w:space="0" w:color="000000"/>
              <w:bottom w:val="single" w:sz="6" w:space="0" w:color="000000"/>
              <w:right w:val="single" w:sz="6" w:space="0" w:color="000000"/>
            </w:tcBorders>
          </w:tcPr>
          <w:p>
            <w:pPr>
              <w:pStyle w:val="Normal"/>
              <w:rPr/>
            </w:pPr>
            <w:r>
              <w:rPr/>
              <w:t>Re:</w:t>
              <w:tab/>
              <w:t>Copy of Smoking in Bath offi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7"/>
              <w:snapToGrid w:val="false"/>
              <w:rPr>
                <w:b w:val="false"/>
                <w:b w:val="false"/>
                <w:sz w:val="20"/>
              </w:rPr>
            </w:pPr>
            <w:r>
              <w:rPr>
                <w:b w:val="false"/>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0"/>
              </w:rPr>
            </w:pPr>
            <w:r>
              <w:rPr>
                <w:b w:val="false"/>
                <w:sz w:val="20"/>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intend to send the following note round tomorrow morning unless I hear otherwise from you.</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 xml:space="preserve">Is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ny way we can offer some kind of company sponsored “stop smoking” campaign under our counselling assistance polic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artha, ha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been done in the US to your knowledge,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o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oul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Contents1"/>
              <w:rPr>
                <w:b w:val="false"/>
                <w:b w:val="false"/>
              </w:rPr>
            </w:pPr>
            <w:r>
              <w:rPr>
                <w:b w:val="false"/>
              </w:rPr>
              <w:t>you</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find ou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7"/>
              <w:snapToGrid w:val="false"/>
              <w:rPr>
                <w:b w:val="false"/>
                <w:b w:val="false"/>
                <w:sz w:val="20"/>
              </w:rPr>
            </w:pPr>
            <w:r>
              <w:rPr>
                <w:b w:val="false"/>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0"/>
              </w:rPr>
            </w:pPr>
            <w:r>
              <w:rPr>
                <w:b w:val="false"/>
                <w:sz w:val="20"/>
              </w:rPr>
              <w:t>You</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might want to do the same for Cardiff.</w:t>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80" w:type="dxa"/>
            <w:gridSpan w:val="6"/>
            <w:tcBorders>
              <w:top w:val="single" w:sz="6" w:space="0" w:color="000000"/>
              <w:left w:val="single" w:sz="6" w:space="0" w:color="000000"/>
              <w:bottom w:val="single" w:sz="6" w:space="0" w:color="000000"/>
              <w:right w:val="single" w:sz="6" w:space="0" w:color="000000"/>
            </w:tcBorders>
          </w:tcPr>
          <w:p>
            <w:pPr>
              <w:pStyle w:val="Normal"/>
              <w:rPr/>
            </w:pPr>
            <w:r>
              <w:rPr/>
              <w:t>Hi All,</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s you know,</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over the last few week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moking break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have been taken outside the building due to the work being carried out in the roof area,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 xml:space="preserve">and </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Contents1"/>
              <w:rPr>
                <w:b w:val="false"/>
                <w:b w:val="false"/>
              </w:rPr>
            </w:pPr>
            <w:r>
              <w:rPr>
                <w:b w:val="false"/>
              </w:rPr>
              <w:t xml:space="preserve">this work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s still continu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Howev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t;&lt;as the company grows&gt;&g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 feel that</w:t>
            </w:r>
            <w:r>
              <w:rPr>
                <w:rStyle w:val="FootnoteCharacters"/>
                <w:rStyle w:val="FootnoteAnchor"/>
              </w:rPr>
              <w:footnoteReference w:id="2"/>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umber of people [[smoking in the fire exit stair wells]]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means that smoke feeds back into the offi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s clearly unacceptable to non-smokers working close to these location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urthermo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t has been brought to my attention by the Landlor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moking in the fire exits of the building]]</w:t>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eastAsia="Times New Roman"/>
                <w:lang w:val="en-US"/>
              </w:rPr>
            </w:pPr>
            <w:r>
              <w:rPr>
                <w:rFonts w:eastAsia="Times New Roman"/>
                <w:lang w:val="en-US"/>
              </w:rPr>
              <w:t>is a safety hazard.</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rFonts w:eastAsia="Times New Roman"/>
                <w:lang w:val="en-US"/>
              </w:rPr>
            </w:pPr>
            <w:r>
              <w:rPr>
                <w:rFonts w:eastAsia="Times New Roman"/>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 feel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moking breaks [[being taken outside the buildi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s in the best interests of all parties concerned, than returning to the old policy of smoking inside once the building works are complete on the roof [sic]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t is with this in mind tha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 have decided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moking break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will continue to be taken outside the building.</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or clarific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moking break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can be taken twice per day - once in your “before lunch” shift, and once “after lunch” shif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nyone has particular issues [[that they would like to raise with me regarding this decision]], then </w:t>
            </w:r>
          </w:p>
          <w:p>
            <w:pPr>
              <w:pStyle w:val="Normal"/>
              <w:rPr/>
            </w:pPr>
            <w:r>
              <w:rPr/>
              <w:t>{textu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ay I ask th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Contents1"/>
              <w:rPr>
                <w:b w:val="false"/>
                <w:b w:val="false"/>
              </w:rPr>
            </w:pPr>
            <w:r>
              <w:rPr>
                <w:b w:val="false"/>
              </w:rPr>
              <w:t>you</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do so in person.</w:t>
            </w:r>
          </w:p>
        </w:tc>
      </w:tr>
    </w:tbl>
    <w:p>
      <w:pPr>
        <w:pStyle w:val="Header"/>
        <w:tabs>
          <w:tab w:val="clear" w:pos="4320"/>
          <w:tab w:val="clear" w:pos="8640"/>
        </w:tabs>
        <w:rPr/>
      </w:pPr>
      <w:r>
        <w:rPr/>
      </w:r>
    </w:p>
    <w:p>
      <w:pPr>
        <w:pStyle w:val="Heading3"/>
        <w:rPr>
          <w:b w:val="false"/>
          <w:b w:val="false"/>
          <w:sz w:val="20"/>
        </w:rPr>
      </w:pPr>
      <w:r>
        <w:rPr>
          <w:b w:val="false"/>
          <w:sz w:val="20"/>
        </w:rPr>
        <w:t>Memo 2: M-E-6-7</w:t>
      </w:r>
    </w:p>
    <w:p>
      <w:pPr>
        <w:pStyle w:val="Normal"/>
        <w:rPr/>
      </w:pPr>
      <w:r>
        <w:rPr/>
        <w:t>Interloans – reply – reply</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680" w:type="dxa"/>
            <w:gridSpan w:val="6"/>
            <w:tcBorders>
              <w:top w:val="single" w:sz="6" w:space="0" w:color="000000"/>
              <w:left w:val="single" w:sz="6" w:space="0" w:color="000000"/>
              <w:bottom w:val="single" w:sz="6" w:space="0" w:color="000000"/>
              <w:right w:val="single" w:sz="6" w:space="0" w:color="000000"/>
            </w:tcBorders>
          </w:tcPr>
          <w:p>
            <w:pPr>
              <w:pStyle w:val="Normal"/>
              <w:rPr/>
            </w:pPr>
            <w:r>
              <w:rPr/>
              <w:t>Subject:</w:t>
              <w:tab/>
              <w:t xml:space="preserve">Interloans </w:t>
              <w:noBreakHyphen/>
              <w:t xml:space="preserve">Reply </w:t>
              <w:noBreakHyphen/>
              <w:t>Rep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re </w:t>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are several reasons why we didn’t interview for the hours in ILL </w:t>
              <w:noBreakHyphen/>
              <w:noBreakHyphen/>
              <w:t xml:space="preserve"> i.e., reasons why it differs from Anne’s and other pos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n the case of ILL’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we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re adding hours to existing part</w:t>
              <w:noBreakHyphen/>
              <w:t>time posts, whereas with Anne’s and others, we are covering a whole vacancy with different people, some from outside the tea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o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make sens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s Alison’s post was part-time and term-time-onl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re only a few hours in hand, to spread across the next 2.5 month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rFonts w:eastAsia="Times New Roman"/>
                <w:b w:val="false"/>
                <w:b w:val="false"/>
                <w:lang w:val="en-US"/>
              </w:rPr>
            </w:pPr>
            <w:r>
              <w:rPr>
                <w:rFonts w:eastAsia="Times New Roman"/>
                <w:b w:val="false"/>
                <w:lang w:val="en-US"/>
              </w:rPr>
              <w:t xml:space="preserve">Personnel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doesn’t require such short term things to be offered widely if they can be recovered within the team and/or by adding extra hours to existing post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n fact,</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y even be possible to add hours to existing posts on a longer term basis without recruitment,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ut</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m not sure about thi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 xml:space="preserve">It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 not possible to cover all of Anne’s within the team,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w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had to offer them more widely,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w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had to] recruit in extra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w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had to] train them</w:t>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n ILL’s, however,</w:t>
            </w:r>
          </w:p>
          <w:p>
            <w:pPr>
              <w:pStyle w:val="Normal"/>
              <w:rPr/>
            </w:pPr>
            <w:r>
              <w:rPr/>
              <w:t>{however = textua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is possible to cover all the hours within the team, by people already in the posts. </w:t>
            </w:r>
          </w:p>
        </w:tc>
      </w:tr>
      <w:tr>
        <w:trPr>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s not “new posts” as such.)</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Thi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s the best option in this case, because automated ILL has quite a long learning curv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f we had to train a new pers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ll the hou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would be used up training them, with none left over to cover the servic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Re: interviews: even for extra hours which are offered to every</w:t>
              <w:softHyphen/>
              <w:t>o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re not usually interview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g [si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or Registration [sic] help, or cover for Simon’s po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sually just pick names out of a hat.</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lthough I wasn’t in</w:t>
              <w:softHyphen/>
              <w:t>volved in recruitment for Anne’s job,</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I assum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were interviews because Cathy and or the team felt it was the best method under the circumstances – presumably because it was longer-term than most, and there is a wider range of duties.</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ith Gary’s post and registr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is short term,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ange of duties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is fairly limited,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at drawi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s adequat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 xml:space="preserve">I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don’t know yet what we’ll need to do when we look at a permanent solution for covering Alison’s hours,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 </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t that time,</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f cours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will follow Personnel’s guidance as always, to make sure we are doing everything fairly.</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Thi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is difficult to explain, </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thi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s] probably wordier than it needs to b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f you are confused, or if people in your team have difficulty with it</w:t>
            </w:r>
            <w:r>
              <w:rPr>
                <w:rStyle w:val="FootnoteCharacters"/>
                <w:rStyle w:val="FootnoteAnchor"/>
              </w:rPr>
              <w:footnoteReference w:id="3"/>
            </w:r>
            <w:r>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would be glad to discuss it with you/them in person.</w:t>
            </w:r>
          </w:p>
        </w:tc>
      </w:tr>
    </w:tbl>
    <w:p>
      <w:pPr>
        <w:pStyle w:val="Normal"/>
        <w:rPr/>
      </w:pPr>
      <w:r>
        <w:rPr/>
      </w:r>
    </w:p>
    <w:p>
      <w:pPr>
        <w:pStyle w:val="Heading3"/>
        <w:rPr>
          <w:b w:val="false"/>
          <w:b w:val="false"/>
          <w:sz w:val="20"/>
        </w:rPr>
      </w:pPr>
      <w:r>
        <w:rPr>
          <w:b w:val="false"/>
          <w:sz w:val="20"/>
        </w:rPr>
        <w:t>Memo 3: M-E-18-2</w:t>
      </w:r>
    </w:p>
    <w:p>
      <w:pPr>
        <w:pStyle w:val="Normal"/>
        <w:rPr/>
      </w:pPr>
      <w:r>
        <w:rPr/>
        <w:t>Recommendation</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trictly Personal Addressee Only</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m uncertain whether or not you know J E Jones.</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have considered him for the FRD (UK) marketing role</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eastAsia="Times New Roman"/>
                <w:lang w:val="en-US"/>
              </w:rPr>
            </w:pPr>
            <w:r>
              <w:rPr>
                <w:rFonts w:eastAsia="Times New Roman"/>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Contents1"/>
              <w:rPr>
                <w:b w:val="false"/>
                <w:b w:val="false"/>
              </w:rPr>
            </w:pPr>
            <w:r>
              <w:rPr>
                <w:b w:val="false"/>
              </w:rPr>
              <w:t>h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as unavailable because of a new attractive assignment with SSB in Switzerland.</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now miscarried, </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Contents1"/>
              <w:rPr>
                <w:b w:val="false"/>
                <w:b w:val="false"/>
              </w:rPr>
            </w:pPr>
            <w:r>
              <w:rPr>
                <w:b w:val="false"/>
              </w:rPr>
              <w:t>h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available.</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ery serious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recommend him to you for the Sector Marketing Director role.</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thin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all the experience and qualities you need for this except, of course, knowledge of John Brown.</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thin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like him if you meet him.</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letters from XXX which explain the background </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let me know if I can help further.</w:t>
            </w:r>
          </w:p>
        </w:tc>
      </w:tr>
    </w:tbl>
    <w:p>
      <w:pPr>
        <w:pStyle w:val="Heading3"/>
        <w:rPr>
          <w:b w:val="false"/>
          <w:b w:val="false"/>
          <w:sz w:val="20"/>
        </w:rPr>
      </w:pPr>
      <w:r>
        <w:rPr>
          <w:b w:val="false"/>
          <w:sz w:val="20"/>
        </w:rPr>
      </w:r>
    </w:p>
    <w:p>
      <w:pPr>
        <w:pStyle w:val="Normal"/>
        <w:rPr>
          <w:b/>
          <w:b/>
          <w:sz w:val="20"/>
        </w:rPr>
      </w:pPr>
      <w:r>
        <w:rPr>
          <w:b/>
          <w:sz w:val="20"/>
        </w:rPr>
      </w:r>
    </w:p>
    <w:p>
      <w:pPr>
        <w:pStyle w:val="Normal"/>
        <w:rPr/>
      </w:pPr>
      <w:r>
        <w:rPr/>
      </w:r>
    </w:p>
    <w:p>
      <w:pPr>
        <w:pStyle w:val="Heading3"/>
        <w:rPr>
          <w:b w:val="false"/>
          <w:b w:val="false"/>
          <w:sz w:val="20"/>
        </w:rPr>
      </w:pPr>
      <w:r>
        <w:rPr>
          <w:b w:val="false"/>
          <w:sz w:val="20"/>
        </w:rPr>
        <w:t>Memo 4: M-E-19-1</w:t>
      </w:r>
    </w:p>
    <w:p>
      <w:pPr>
        <w:pStyle w:val="Normal"/>
        <w:rPr/>
      </w:pPr>
      <w:r>
        <w:rPr/>
        <w:t>Control of Documents and Drawing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Re: Control of Documents and Drawing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lowing recent ev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thin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s worth taking the time to clarify to all the method that should be followed to ensure that drawings are properly controll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all aware of the consequences of having drawings at the wrong issue level still in circul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The adoption of these procedure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part of our accreditation to BS 575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adoption of these procedur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ust be maintained if we are to make the right product at the right ti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I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shown below the route we take to issue drawings in a controlled manne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I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also clarified some definitions as it seems some of us may be slightly confused as to their mean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A ‘Controlled’ drawing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eans that the drawing has been logged within the Engineering Department as being issued for a particular reason, e.g., ‘for manufactu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request a ‘controlled’ draw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ontrolled Data Issue Request For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ust be comple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gladly fill the form out if this is problematic,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 long 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made aware which drawing it is you require, which issue level you require (if different from latest issue) and what it is required for and who the user i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A controlled drawing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identifiable by the fact that it will be stamped in red ‘FOR MANUFACTURE’ or ‘CONTROLLED’ (or other purpose) and will be signed off by a member of the department and will also have a six digit reference number near the red stamp mar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 referenc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ies up with the Controlled Data Issue Request For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 non-controlled drawi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a drawing which is for reference purposes on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hat 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not for manufacture but for information on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 not keep records of who we have issued these drawings to.</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ISSUE OF DRAWINGS TO METAL WORKER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on request via a Controlled Data Issue Request For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ill issue;</w:t>
            </w:r>
          </w:p>
          <w:p>
            <w:pPr>
              <w:pStyle w:val="Normal"/>
              <w:rPr/>
            </w:pPr>
            <w:r>
              <w:rPr/>
              <w:t>1 x controlled copy of draw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This drawing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must be returned with the goods so that inspection can inspect against the draw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Goods inward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ill now enter in the goods received log book whether the goods received are accompanied by a returned draw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his w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can be sure as to whether the drawing has been received with the goo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With metalwork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as thought reasonable to return the drawings with the completed goods since the drawings are usually in a poor state since they have been on the shopfloo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If they were held lon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ould not be read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his w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ch time [[we place an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 can ensur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suppli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ets a clear set of drawing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f requested, as is the case with Manufle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also issue a non-controlled copy of the drawing which the supplier can keep for his records.</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ISSUE OF DRAWINGS TO OTHER SUPPLIERS/SHOPFLOO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have identified three different types of suppliers;</w:t>
            </w:r>
          </w:p>
          <w:p>
            <w:pPr>
              <w:pStyle w:val="Normal"/>
              <w:ind w:left="664" w:hanging="0"/>
              <w:jc w:val="both"/>
              <w:rPr/>
            </w:pPr>
            <w:r>
              <w:rPr/>
              <w:t>1) long term suppliers</w:t>
            </w:r>
          </w:p>
          <w:p>
            <w:pPr>
              <w:pStyle w:val="Normal"/>
              <w:ind w:left="664" w:hanging="0"/>
              <w:jc w:val="both"/>
              <w:rPr/>
            </w:pPr>
            <w:r>
              <w:rPr/>
              <w:t>2) medium term suppliers</w:t>
            </w:r>
          </w:p>
          <w:p>
            <w:pPr>
              <w:pStyle w:val="Normal"/>
              <w:ind w:left="664" w:hanging="0"/>
              <w:jc w:val="both"/>
              <w:rPr/>
            </w:pPr>
            <w:r>
              <w:rPr/>
              <w:t>3) short term suppliers</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Long ter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on reques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ill issue;</w:t>
            </w:r>
          </w:p>
          <w:p>
            <w:pPr>
              <w:pStyle w:val="TextBodyIndent"/>
              <w:jc w:val="both"/>
              <w:rPr>
                <w:sz w:val="20"/>
              </w:rPr>
            </w:pPr>
            <w:r>
              <w:rPr>
                <w:sz w:val="20"/>
              </w:rPr>
              <w:t>1 x controlled copy of draw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 drawi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ys with the supplier until Isopad update the issue of the draw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t>
            </w:r>
            <w:r>
              <w:rPr>
                <w:rFonts w:eastAsia="Times New Roman"/>
                <w:b w:val="false"/>
              </w:rPr>
              <w:t xml:space="preserve"> </w:t>
            </w:r>
            <w:r>
              <w:rPr>
                <w:b w:val="false"/>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not returned with the goo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et’s] suppo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onk Castl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ke a label for us against a repeat orde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done so for many years,[si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pPr>
            <w:r>
              <w:rPr/>
              <w:t>th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be reasonable to issue a controlled drawing to them to hold until we change the issu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his w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 not waste time and money issuing the same drawing each time an order is placed on a regular basi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ould automatically issue the latest copy to them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inform Steve of the change of draw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this to wor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Steve who must identify the candidates for long term issue statu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tev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then speak to Paul to tell him who he wants put on the long term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u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contact the supplier via a letter explaining the method of long term issu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u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lds a list of the long term issue suppliers on the PC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 al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h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a paper copy which anyone can view.</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hen goods are receiv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nspec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either request a controlled copy of the drawing to inspect against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n obtain the latest copy from the Production Drawing File Cabin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PDF</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n be updated to include any drawings that are used on a regular basis.</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Medium ter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on reques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ill issue;</w:t>
            </w:r>
          </w:p>
          <w:p>
            <w:pPr>
              <w:pStyle w:val="Normal"/>
              <w:rPr/>
            </w:pPr>
            <w:r>
              <w:rPr/>
              <w:t>1 x controlled copy of draw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 drawing</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ould be issued to the supplier or the shopfloor for a defined period of ti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s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ere making a number of mantles for a manufacturing period lasting three month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y issuing the drawing for a known perio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trol of the drawing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s aid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 type of medium term loa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is not envisaged to be used often.</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hort ter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on reques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ill issue;</w:t>
            </w:r>
          </w:p>
          <w:p>
            <w:pPr>
              <w:pStyle w:val="Normal"/>
              <w:jc w:val="both"/>
              <w:rPr/>
            </w:pPr>
            <w:r>
              <w:rPr/>
              <w:t>1 x controlled copy of draw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 drawi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returned with the goods as per the arrangement with metal</w:t>
              <w:softHyphen/>
              <w:t>workers.</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ummar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t is hoped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 memorandu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clarify the most efficient way of issuing drawings that we have developed to da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f anyone can see a better way or advise improv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eel free to speak to me or Pete –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ould welcome your comm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ISODORA 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ll be online soon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hen this happe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type another note similar to this one so that we</w:t>
            </w:r>
            <w:r>
              <w:rPr>
                <w:b/>
              </w:rPr>
              <w:t xml:space="preserve"> </w:t>
            </w:r>
            <w:r>
              <w:rPr/>
              <w:t>are all clea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nal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f there is a require</w:t>
              <w:softHyphen/>
              <w:t>ment [[which is not covered in the above, for example where a metal</w:t>
              <w:softHyphen/>
              <w:t xml:space="preserve">worker makes a part on a long term statu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n we</w:t>
            </w:r>
          </w:p>
          <w:p>
            <w:pPr>
              <w:pStyle w:val="Normal"/>
              <w:rPr/>
            </w:pPr>
            <w:r>
              <w:rPr/>
            </w:r>
          </w:p>
          <w:p>
            <w:pPr>
              <w:pStyle w:val="Header"/>
              <w:tabs>
                <w:tab w:val="clear" w:pos="4320"/>
                <w:tab w:val="clear" w:pos="8640"/>
              </w:tabs>
              <w:rPr>
                <w:rFonts w:eastAsia="Times New Roman"/>
                <w:lang w:val="en-US"/>
              </w:rPr>
            </w:pPr>
            <w:r>
              <w:rPr>
                <w:rFonts w:eastAsia="Times New Roman"/>
                <w:lang w:val="en-US"/>
              </w:rPr>
              <w:t>{then= text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either issue a long term draw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can] issue one each time an order is plac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uch situ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must be treated as individual cases and discuss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Thank you for your co-operation.</w:t>
            </w:r>
          </w:p>
        </w:tc>
      </w:tr>
    </w:tbl>
    <w:p>
      <w:pPr>
        <w:pStyle w:val="Normal"/>
        <w:rPr/>
      </w:pPr>
      <w:r>
        <w:rPr/>
      </w:r>
    </w:p>
    <w:p>
      <w:pPr>
        <w:pStyle w:val="Heading3"/>
        <w:rPr>
          <w:b w:val="false"/>
          <w:b w:val="false"/>
          <w:sz w:val="20"/>
        </w:rPr>
      </w:pPr>
      <w:r>
        <w:rPr>
          <w:b w:val="false"/>
          <w:sz w:val="20"/>
        </w:rPr>
        <w:t>Memo 5: M-E-20-5</w:t>
      </w:r>
    </w:p>
    <w:p>
      <w:pPr>
        <w:pStyle w:val="Normal"/>
        <w:rPr/>
      </w:pPr>
      <w:r>
        <w:rPr/>
        <w:t>Banco Santander - Dealing 2000 Cancellation</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Banco Santand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put in a cancellation for 4 ports and 4 contended Dealing 2000 with a value of $7500 per month which will go to Agreed in September[si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anticipat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be a further $2000 cancellation for data access charges in the third quarter,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opeful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end the cancellations for the yea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ny expansion for the rest of the yea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depend on the success of their derivatives desk, which is run by the Chairman’s s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m meeting both Santander and the investment arm Banco Santander de Negocios this week to discuss a site merger of Santander with BSN and to discuss Kondor Plu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merger of site licenc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produce a downside of $5,30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owe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be reduced to approximately $1,000 by the addition of a couple of data access charges.</w:t>
            </w:r>
          </w:p>
        </w:tc>
      </w:tr>
    </w:tbl>
    <w:p>
      <w:pPr>
        <w:pStyle w:val="Heading3"/>
        <w:rPr>
          <w:b w:val="false"/>
          <w:b w:val="false"/>
          <w:sz w:val="20"/>
        </w:rPr>
      </w:pPr>
      <w:r>
        <w:rPr>
          <w:b w:val="false"/>
          <w:sz w:val="20"/>
        </w:rPr>
      </w:r>
    </w:p>
    <w:p>
      <w:pPr>
        <w:pStyle w:val="Heading3"/>
        <w:rPr>
          <w:b w:val="false"/>
          <w:b w:val="false"/>
          <w:sz w:val="20"/>
        </w:rPr>
      </w:pPr>
      <w:r>
        <w:rPr>
          <w:b w:val="false"/>
          <w:sz w:val="20"/>
        </w:rPr>
        <w:t>Memo 6: M-E-21-1</w:t>
      </w:r>
    </w:p>
    <w:p>
      <w:pPr>
        <w:pStyle w:val="Normal"/>
        <w:rPr/>
      </w:pPr>
      <w:r>
        <w:rPr/>
        <w:t>CIBL Programme Statu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t>Scope</w:t>
              <w:tab/>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Times New Roman"/>
                <w:lang w:val="en-US"/>
              </w:rPr>
            </w:pPr>
            <w:r>
              <w:rPr>
                <w:rFonts w:eastAsia="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CIBL Phase II program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a series of the following linked projects:</w:t>
            </w:r>
          </w:p>
          <w:p>
            <w:pPr>
              <w:pStyle w:val="PlainText"/>
              <w:numPr>
                <w:ilvl w:val="0"/>
                <w:numId w:val="17"/>
              </w:numPr>
              <w:rPr>
                <w:rFonts w:ascii="Times New Roman" w:hAnsi="Times New Roman" w:cs="Times New Roman"/>
              </w:rPr>
            </w:pPr>
            <w:r>
              <w:rPr>
                <w:rFonts w:cs="Times New Roman" w:ascii="Times New Roman" w:hAnsi="Times New Roman"/>
              </w:rPr>
              <w:t>ISIS-CIS Interface</w:t>
            </w:r>
          </w:p>
          <w:p>
            <w:pPr>
              <w:pStyle w:val="PlainText"/>
              <w:numPr>
                <w:ilvl w:val="0"/>
                <w:numId w:val="17"/>
              </w:numPr>
              <w:rPr>
                <w:rFonts w:ascii="Times New Roman" w:hAnsi="Times New Roman" w:cs="Times New Roman"/>
              </w:rPr>
            </w:pPr>
            <w:r>
              <w:rPr>
                <w:rFonts w:cs="Times New Roman" w:ascii="Times New Roman" w:hAnsi="Times New Roman"/>
              </w:rPr>
              <w:t>MIDAS-CIS General Ledger Conversion</w:t>
            </w:r>
          </w:p>
          <w:p>
            <w:pPr>
              <w:pStyle w:val="PlainText"/>
              <w:numPr>
                <w:ilvl w:val="0"/>
                <w:numId w:val="17"/>
              </w:numPr>
              <w:rPr>
                <w:rFonts w:ascii="Times New Roman" w:hAnsi="Times New Roman" w:cs="Times New Roman"/>
              </w:rPr>
            </w:pPr>
            <w:r>
              <w:rPr>
                <w:rFonts w:cs="Times New Roman" w:ascii="Times New Roman" w:hAnsi="Times New Roman"/>
              </w:rPr>
              <w:t>Repos System</w:t>
            </w:r>
          </w:p>
          <w:p>
            <w:pPr>
              <w:pStyle w:val="PlainText"/>
              <w:numPr>
                <w:ilvl w:val="0"/>
                <w:numId w:val="17"/>
              </w:numPr>
              <w:rPr>
                <w:rFonts w:ascii="Times New Roman" w:hAnsi="Times New Roman" w:cs="Times New Roman"/>
              </w:rPr>
            </w:pPr>
            <w:r>
              <w:rPr>
                <w:rFonts w:cs="Times New Roman" w:ascii="Times New Roman" w:hAnsi="Times New Roman"/>
              </w:rPr>
              <w:t xml:space="preserve">CAD </w:t>
            </w:r>
          </w:p>
          <w:p>
            <w:pPr>
              <w:pStyle w:val="PlainText"/>
              <w:numPr>
                <w:ilvl w:val="0"/>
                <w:numId w:val="17"/>
              </w:numPr>
              <w:rPr>
                <w:rFonts w:ascii="Times New Roman" w:hAnsi="Times New Roman" w:cs="Times New Roman"/>
              </w:rPr>
            </w:pPr>
            <w:r>
              <w:rPr>
                <w:rFonts w:cs="Times New Roman" w:ascii="Times New Roman" w:hAnsi="Times New Roman"/>
              </w:rPr>
              <w:t>ISIS Accounting</w:t>
            </w:r>
          </w:p>
          <w:p>
            <w:pPr>
              <w:pStyle w:val="Normal"/>
              <w:rPr>
                <w:rFonts w:ascii="Times New Roman" w:hAnsi="Times New Roman" w:cs="Times New Roman"/>
              </w:rPr>
            </w:pPr>
            <w:r>
              <w:rPr>
                <w:rFonts w:cs="Times New Roman"/>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major objective for this program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he efficient execution of these projects within a controlled environ</w:t>
              <w:softHyphen/>
              <w:t>ment so that they realise optimum business benefit within the required timefr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success of this program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epends on the team commitment to quality, while maintaining scheduled delivery times and controlling costs.</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pPr>
            <w:r>
              <w:rPr/>
              <w:t>Current Statu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program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reached a critical stage with the planned implementation of the ISIS-CIS interface and the General Ledger conversion to CIS during Ju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current project statu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n be summarised as follow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uto reconciliation systems func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eeds to be rectified and tested before UAT sign-off on ISIS-CIS Interface [si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uto reconciliation systems func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critical for CIS pilot [sic] to commenc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IDAS/CIS convers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cludes implementation of GMIS for CIBL.</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ports U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start on 4 September 1995, lasting for 4 week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a parallel run of 1 week before implement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D Functional Specifica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delivered by 30 June 199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D U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scheduled to run from 1-31 October 1995 with the possibility of a modular approach.</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no contingency available in the current plan for the CAD proje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no spare resource capacity in CIBL Operations for additional UATs during June-August period for general ISIS enhancements.</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pPr>
            <w:r>
              <w:rPr/>
              <w:t>Proces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ensure successful comple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adopted the ‘programme’ approach, a flexible structure with project managers liaising closely with the Programme Manager to co-ordinate activities and manage project dependencies.</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pPr>
            <w:r>
              <w:rPr/>
              <w:t>Role of PQM</w:t>
              <w:tab/>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involvement of PQM in the CIBL Program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focused on three key areas: </w:t>
            </w:r>
          </w:p>
          <w:p>
            <w:pPr>
              <w:pStyle w:val="Normal"/>
              <w:ind w:left="162" w:hanging="162"/>
              <w:rPr/>
            </w:pPr>
            <w:r>
              <w:rPr/>
              <w:t>-</w:t>
              <w:tab/>
              <w:t xml:space="preserve">Facilitating communication across the projects to highlight immediate and potential inhibitors. </w:t>
            </w:r>
          </w:p>
          <w:p>
            <w:pPr>
              <w:pStyle w:val="Normal"/>
              <w:ind w:left="162" w:hanging="162"/>
              <w:rPr/>
            </w:pPr>
            <w:r>
              <w:rPr/>
              <w:t>-</w:t>
              <w:tab/>
              <w:t xml:space="preserve">Offering general assistance to projects to help resolve current issues. </w:t>
            </w:r>
          </w:p>
          <w:p>
            <w:pPr>
              <w:pStyle w:val="Normal"/>
              <w:ind w:left="162" w:hanging="162"/>
              <w:rPr/>
            </w:pPr>
            <w:r>
              <w:rPr/>
              <w:t>-</w:t>
              <w:tab/>
              <w:t>Keeping senior management (i.e. CIBL Board and PAS Committee) informed of progress and current issues.</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pPr>
            <w:r>
              <w:rPr/>
              <w:t>Question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number of issues and quer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arisen which need to be addressed quickly to ensure continued achievement of project success:</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r>
              <w:rPr/>
              <w:t>Food for Though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ow</w:t>
            </w:r>
            <w:r>
              <w:rPr>
                <w:rFonts w:eastAsia="Times New Roman"/>
                <w:lang w:val="en-US"/>
              </w:rPr>
              <w:t xml:space="preserve"> c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US"/>
              </w:rPr>
            </w:pPr>
            <w:r>
              <w:rPr>
                <w:rFonts w:eastAsia="Times New Roman"/>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best co-ordinate activities across the programme to manage project risk and assess contingenc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otential scheduling conflicts and project inhibito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urrently identified early enough to build contingency pla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rPr>
            </w:pPr>
            <w:r>
              <w:rPr>
                <w:b w:val="false"/>
              </w:rPr>
            </w:r>
          </w:p>
        </w:tc>
        <w:tc>
          <w:tcPr>
            <w:tcW w:w="1530" w:type="dxa"/>
            <w:tcBorders>
              <w:top w:val="single" w:sz="4" w:space="0" w:color="000000"/>
              <w:left w:val="single" w:sz="4" w:space="0" w:color="000000"/>
              <w:bottom w:val="single" w:sz="4" w:space="0" w:color="000000"/>
              <w:right w:val="single" w:sz="4" w:space="0" w:color="000000"/>
            </w:tcBorders>
          </w:tcPr>
          <w:p>
            <w:pPr>
              <w:pStyle w:val="CommentText"/>
              <w:rPr/>
            </w:pPr>
            <w:r>
              <w:rPr/>
              <w:t>H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ow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ffective is cross-functional communication between project team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here</w:t>
            </w:r>
            <w:r>
              <w:rPr>
                <w:rFonts w:eastAsia="Times New Roman"/>
                <w:lang w:val="en-US"/>
              </w:rPr>
              <w:t xml:space="preserve"> c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US"/>
              </w:rPr>
            </w:pPr>
            <w:r>
              <w:rPr>
                <w:rFonts w:eastAsia="Times New Roman"/>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mprove teamwork in the projects to increase success level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king the most efficient use and deployment of available resourc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hy</w:t>
            </w:r>
            <w:r>
              <w:rPr>
                <w:rFonts w:eastAsia="Times New Roman"/>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US"/>
              </w:rPr>
            </w:pPr>
            <w:r>
              <w:rPr>
                <w:rFonts w:eastAsia="Times New Roman"/>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h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re</w:t>
            </w:r>
            <w:r>
              <w:rPr/>
              <w:t xml:space="preserve"> joint GBT/User plans for all the projects not always develop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1800" w:type="dxa"/>
            <w:tcBorders>
              <w:top w:val="single" w:sz="4" w:space="0" w:color="000000"/>
              <w:left w:val="single" w:sz="4" w:space="0" w:color="000000"/>
              <w:bottom w:val="single" w:sz="4" w:space="0" w:color="000000"/>
              <w:right w:val="single" w:sz="4" w:space="0" w:color="000000"/>
            </w:tcBorders>
          </w:tcPr>
          <w:p>
            <w:pPr>
              <w:pStyle w:val="Contents1"/>
              <w:snapToGrid w:val="false"/>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hat]</w:t>
            </w:r>
            <w:r>
              <w:rPr>
                <w:lang w:val="en-US"/>
              </w:rPr>
              <w:t xml:space="preserve"> impact</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has the implementation of the PLC made on the quality of planning and accountabilit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eastAsia="Times New Roman"/>
                <w:lang w:val="en-US"/>
              </w:rPr>
            </w:pPr>
            <w:r>
              <w:rPr>
                <w:rFonts w:eastAsia="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rPr>
                <w:rFonts w:eastAsia="Times New Roman"/>
                <w:b w:val="false"/>
                <w:b w:val="false"/>
                <w:lang w:val="en-US"/>
              </w:rPr>
            </w:pPr>
            <w:r>
              <w:rPr>
                <w:rFonts w:eastAsia="Times New Roman"/>
                <w:b w:val="false"/>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the expectations among project managers of PQM’s involvement in project planning and execu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he role of the Production &amp; Accounting Steering Committee in this process?</w:t>
            </w:r>
          </w:p>
        </w:tc>
      </w:tr>
    </w:tbl>
    <w:p>
      <w:pPr>
        <w:pStyle w:val="Normal"/>
        <w:rPr/>
      </w:pPr>
      <w:r>
        <w:rPr/>
      </w:r>
    </w:p>
    <w:p>
      <w:pPr>
        <w:pStyle w:val="Normal"/>
        <w:rPr/>
      </w:pPr>
      <w:r>
        <w:rPr/>
      </w:r>
    </w:p>
    <w:p>
      <w:pPr>
        <w:pStyle w:val="Normal"/>
        <w:rPr/>
      </w:pPr>
      <w:r>
        <w:rPr/>
      </w:r>
    </w:p>
    <w:p>
      <w:pPr>
        <w:pStyle w:val="Normal"/>
        <w:rPr/>
      </w:pPr>
      <w:r>
        <w:rPr/>
      </w:r>
    </w:p>
    <w:p>
      <w:pPr>
        <w:pStyle w:val="Heading3"/>
        <w:rPr>
          <w:b w:val="false"/>
          <w:b w:val="false"/>
          <w:sz w:val="20"/>
        </w:rPr>
      </w:pPr>
      <w:r>
        <w:rPr>
          <w:b w:val="false"/>
          <w:sz w:val="20"/>
        </w:rPr>
        <w:t>Memo 7: M-E-21-4</w:t>
      </w:r>
    </w:p>
    <w:p>
      <w:pPr>
        <w:pStyle w:val="PlainText"/>
        <w:rPr/>
      </w:pPr>
      <w:r>
        <w:rPr/>
        <w:t>Subject:</w:t>
        <w:tab/>
        <w:t>Sports and Family and Fun Day - Saturday 24th June</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18"/>
              </w:rPr>
            </w:pPr>
            <w:r>
              <w:rPr>
                <w:rFonts w:cs="Times New Roman" w:ascii="Times New Roman" w:hAnsi="Times New Roman"/>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ubject:</w:t>
              <w:tab/>
              <w:t>Sports and Family and Fun Day - Saturday 24th Jun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Just to remind everyon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amily Da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next Saturday – midsummer’s day at Dorney Cour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t>
            </w:r>
            <w:r>
              <w:rPr/>
              <w:t>s something for everyone from 1 to 71 with or without family, sporty or otherwi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orney Cour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be available for our sole use on the Saturday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and</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 addition to everything else [[that is going on]]</w:t>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w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arranging visits around the hou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also Bressingham Garden Centre in the grounds and a pick your own far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da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begins at ll.00 am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nd</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lunc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served from l.00 p.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ntact Sylvie Robinson TT5, for meal tickets which are six pounds per pers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cludes morning coffee and biscuits, lunch and dessert plus after</w:t>
              <w:softHyphen/>
              <w:t>noon tea and American muffi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lease could you ensure tha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urchase these in advance from Sylvie no later than Monday l9th June as we need to ensure that we advise the caterers in good ti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is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offering children’s menus as well as the adult meals which includes spit roasted pig, poached salmon and carved roasted turke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lease ensure also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ntact Ben Hall, LW7 with the names of your football team and Cathy Simms with names for the Olympic Knockou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is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re extending into the evening with a disco and evening buffet – four pounds per person –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have also included dodgem cars as well as clay pigeon shooting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s you can see</w:t>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rPr>
            </w:pPr>
            <w:r>
              <w:rPr>
                <w:rFonts w:eastAsia="新細明體;PMingLiU"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rFonts w:eastAsia="新細明體;PMingLiU"/>
              </w:rPr>
              <w:t>it’</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 a varied program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o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rPr>
            </w:pPr>
            <w:r>
              <w:rPr>
                <w:rFonts w:eastAsia="新細明體;PMingLiU"/>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you]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iss out on this magnificent day in the beautiful countryside near Windso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ll Elisabeth Cook for an application form.</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3"/>
        <w:rPr>
          <w:b w:val="false"/>
          <w:b w:val="false"/>
          <w:sz w:val="20"/>
        </w:rPr>
      </w:pPr>
      <w:r>
        <w:rPr>
          <w:b w:val="false"/>
          <w:sz w:val="20"/>
        </w:rPr>
        <w:t>Memo 8: M-E-21-6</w:t>
      </w:r>
    </w:p>
    <w:p>
      <w:pPr>
        <w:pStyle w:val="PlainText"/>
        <w:rPr/>
      </w:pPr>
      <w:r>
        <w:rPr/>
        <w:t>Building Quality Workshop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ubject: Building Quality Workshop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s you know,</w:t>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all have either a representative of PQM or HRD at each of the Building Quality workshops in our capacity as consultants to help in the implementation of the Chemical Equ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e role on the day as to ensure that the message is clearly communicat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at</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QM and/or HRD) are there to help, if reques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specific assistance [[we may off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be flexibl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but </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y include for example, helping in the establishment of a Quality Council, setting up action plans/projects to deal with issues arising from the Quality Values survey, initial on-the-job training and skills transfer in the use of the Quality tools-kit et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y also be able to help just as a sounding board for Quality ideas and suggestions or in facilitating better communications within or between departm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e develop knowledge of [[what initiatives the different departments are taking]],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n we</w:t>
            </w:r>
          </w:p>
          <w:p>
            <w:pPr>
              <w:pStyle w:val="Normal"/>
              <w:rPr/>
            </w:pPr>
            <w:r>
              <w:rPr/>
            </w:r>
          </w:p>
          <w:p>
            <w:pPr>
              <w:pStyle w:val="Normal"/>
              <w:rPr/>
            </w:pPr>
            <w:r>
              <w:rPr/>
              <w:t>{then = text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lp getting these good ideas disseminated and shared throughout the ba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ls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t the workshops,</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a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lease help the TMI presenter in ensuring the day runs smoothly, acting as liaison with hotel staff, if necessary, checking attendee registration and giving out name badges et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Finally</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eed to capture issues that are raised by attendees relating to the Chemical Equation programme as a whole and that we need to addres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be to do with improving the Building Quality presentations at future event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r</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y be] to do with concerns staff have regarding the subsequent implementation of the programme back in the offi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xml:space="preserve">plea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te all the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nd</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et Jane Hunt/Robin Welford of TMI have a note of these item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and also</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pass a copy to me as soon as possible after your retur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Times New Roman"/>
                <w:lang w:val="en-US"/>
              </w:rPr>
            </w:pPr>
            <w:r>
              <w:rPr>
                <w:rFonts w:eastAsia="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xml:space="preserve">I hop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fairly comprehensive and clea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xml:space="preserve">but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f [you] do have any quer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 not hesitate to ask.</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Kind regards..........</w:t>
              <w:tab/>
              <w:t>Bria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PlainText"/>
              <w:numPr>
                <w:ilvl w:val="0"/>
                <w:numId w:val="10"/>
              </w:numPr>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S.</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m, 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ass a copy of this to your people.</w:t>
            </w:r>
          </w:p>
        </w:tc>
      </w:tr>
    </w:tbl>
    <w:p>
      <w:pPr>
        <w:pStyle w:val="Normal"/>
        <w:rPr/>
      </w:pPr>
      <w:r>
        <w:rPr/>
      </w:r>
    </w:p>
    <w:p>
      <w:pPr>
        <w:pStyle w:val="Heading3"/>
        <w:tabs>
          <w:tab w:val="clear" w:pos="720"/>
          <w:tab w:val="left" w:pos="1134" w:leader="none"/>
        </w:tabs>
        <w:rPr>
          <w:b w:val="false"/>
          <w:b w:val="false"/>
          <w:sz w:val="20"/>
        </w:rPr>
      </w:pPr>
      <w:r>
        <w:rPr>
          <w:b w:val="false"/>
          <w:sz w:val="20"/>
        </w:rPr>
        <w:t>Memo 9: M-E-22-3</w:t>
      </w:r>
    </w:p>
    <w:p>
      <w:pPr>
        <w:pStyle w:val="Normal"/>
        <w:rPr/>
      </w:pPr>
      <w:r>
        <w:rPr/>
        <w:t xml:space="preserve">PR Agency Appointment </w:t>
      </w:r>
    </w:p>
    <w:tbl>
      <w:tblPr>
        <w:tblW w:w="14058" w:type="dxa"/>
        <w:jc w:val="left"/>
        <w:tblInd w:w="-115" w:type="dxa"/>
        <w:tblLayout w:type="fixed"/>
        <w:tblCellMar>
          <w:top w:w="0" w:type="dxa"/>
          <w:left w:w="108" w:type="dxa"/>
          <w:bottom w:w="0" w:type="dxa"/>
          <w:right w:w="108" w:type="dxa"/>
        </w:tblCellMar>
      </w:tblPr>
      <w:tblGrid>
        <w:gridCol w:w="378"/>
        <w:gridCol w:w="90"/>
        <w:gridCol w:w="108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7"/>
            <w:tcBorders>
              <w:top w:val="single" w:sz="4" w:space="0" w:color="000000"/>
              <w:left w:val="single" w:sz="4" w:space="0" w:color="000000"/>
              <w:bottom w:val="single" w:sz="4" w:space="0" w:color="000000"/>
              <w:right w:val="single" w:sz="4" w:space="0" w:color="000000"/>
            </w:tcBorders>
          </w:tcPr>
          <w:p>
            <w:pPr>
              <w:pStyle w:val="PlainText"/>
              <w:ind w:right="813" w:hanging="0"/>
              <w:rPr>
                <w:rFonts w:ascii="Times New Roman" w:hAnsi="Times New Roman" w:cs="Times New Roman"/>
              </w:rPr>
            </w:pPr>
            <w:r>
              <w:rPr>
                <w:rFonts w:cs="Times New Roman" w:ascii="Times New Roman" w:hAnsi="Times New Roman"/>
              </w:rPr>
              <w:t>PR Agency Appointme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Times New Roman" w:hAnsi="Times New Roman" w:cs="Times New Roman"/>
              </w:rPr>
            </w:pPr>
            <w:r>
              <w:rPr>
                <w:rFonts w:cs="Times New Roma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like to introduce you to Hilary Woods and Sarah Schnell of Helmutt Pittham who have been appointed Broadcast Services new PR Agency as from 16th June.</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pPr>
            <w:r>
              <w:rPr/>
              <w:t>INTRODUCTORY SESSION - 14TH JULY</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 14th Ju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giving a presentation about their agency, why PR is good for the bottom line and their proposals for future PR activities.</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take place in Room 2704 Wardore Street, in two sessions starting at 9.30 and 11 am to give you all a chance to attend.</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an opportunity to find out more about how the Press wheels are oiled and discuss your own ideas for PR or press stories.</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dvise Carol Hamilton by return email as to which session you wou1d like to attend.</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pPr>
            <w:r>
              <w:rPr/>
              <w:t>HOT DESK/NEWS GATHERING</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Helmutt Pitth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also scheduled to come to Wardore Avenue for a “Hot Desk” session on Tuesday 27th June from 2pm in room B2091.</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purpose of such session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o allow the agency to meet with you and discuss business news (new services or wins usually, but not exclusively) which may be exploited for PR activities or as news stories for press releases.</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ose of you with news [[to tell]] – or better still news (e.g. of sales) [[you expect to be able to report in the near futu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lease advise Carol asap so she can allow some time in the schedule.</w:t>
            </w:r>
          </w:p>
        </w:tc>
      </w:tr>
    </w:tbl>
    <w:p>
      <w:pPr>
        <w:pStyle w:val="Heading3"/>
        <w:rPr>
          <w:b w:val="false"/>
          <w:b w:val="false"/>
          <w:sz w:val="20"/>
        </w:rPr>
      </w:pPr>
      <w:r>
        <w:rPr>
          <w:b w:val="false"/>
          <w:sz w:val="20"/>
        </w:rPr>
      </w:r>
    </w:p>
    <w:p>
      <w:pPr>
        <w:pStyle w:val="Heading3"/>
        <w:rPr>
          <w:b w:val="false"/>
          <w:b w:val="false"/>
          <w:sz w:val="20"/>
        </w:rPr>
      </w:pPr>
      <w:r>
        <w:rPr>
          <w:b w:val="false"/>
          <w:sz w:val="20"/>
        </w:rPr>
        <w:t>Memo 10: M-E-22-4</w:t>
      </w:r>
    </w:p>
    <w:p>
      <w:pPr>
        <w:pStyle w:val="Normal"/>
        <w:rPr/>
      </w:pPr>
      <w:r>
        <w:rPr/>
        <w:t>Accommodation Charge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ubject: Period 2 1995/96 Accommodation Charg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nd enclosed back-up to the Period 2 1995/96 Accommodation Charges raised through File Transfer or Telecom Gold for the self-accounting uni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aware that the accommodation charges for intervening months between each quarter normally represents 1/3 of the previous quarters bill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owe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not be prudent to charge on this basis for Period 1 &amp; 2 because of the following reaso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lectricity costs for the bulk supply contrac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ere charged in Quarter 4 for the whole yea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ccupation Cos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been revised for the specialised esta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usiness Rates for the specialised esta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by cumolo [sic] assessment for 1995/96.</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therefore decided to use the following basis for charging at Period 1 &amp; Period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charged at Tier 6 based on the calendarised budg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ll other uni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charged a 1/3 of the Quarter 4 charges, except for Electricity which will be accrued at Tier 6 central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 June 199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billing proces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include the items mentioned in Paras 1 to 3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June charg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adjust the previous two months charges, giving a correct quarterly total.</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f you have any queries concerning the abo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 not hesitate to contact either myself or Bapu Singh (0171 780 7604).</w:t>
            </w:r>
          </w:p>
        </w:tc>
      </w:tr>
    </w:tbl>
    <w:p>
      <w:pPr>
        <w:pStyle w:val="Normal"/>
        <w:rPr/>
      </w:pPr>
      <w:r>
        <w:rPr/>
      </w:r>
    </w:p>
    <w:p>
      <w:pPr>
        <w:pStyle w:val="Heading3"/>
        <w:rPr>
          <w:b w:val="false"/>
          <w:b w:val="false"/>
          <w:sz w:val="20"/>
        </w:rPr>
      </w:pPr>
      <w:r>
        <w:rPr>
          <w:b w:val="false"/>
          <w:sz w:val="20"/>
        </w:rPr>
        <w:t>Memo 11a: M-E-22-5</w:t>
      </w:r>
    </w:p>
    <w:p>
      <w:pPr>
        <w:pStyle w:val="Normal"/>
        <w:rPr/>
      </w:pPr>
      <w:r>
        <w:rPr/>
        <w:t>Review of QMS Procedure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pPr>
            <w:r>
              <w:rPr/>
              <w:t>Dear colleagu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lowing the recent decision [[to carry out a review of the QMS procedures se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ind attached a list of all the registered procedures relevant to your respective departm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s>
              <w:rPr/>
            </w:pPr>
            <w:r>
              <w:rPr/>
              <w:t>return these print outs to me, having indicated whether the documents are:</w:t>
              <w:tab/>
              <w:t xml:space="preserve">a) Critical to meeting internal or external customer requirements </w:t>
              <w:br/>
              <w:tab/>
              <w:t xml:space="preserve">b) Whether you wish to be involved in the review of the documents </w:t>
              <w:br/>
              <w:tab/>
              <w:t xml:space="preserve">c) The priority of importance of the review of the documents </w:t>
              <w:br/>
              <w:tab/>
              <w:t>d) What other board members should be involved with the review (if an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return these by 30/5/9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f I can be of any assi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 [you] l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know.</w:t>
            </w:r>
          </w:p>
        </w:tc>
      </w:tr>
    </w:tbl>
    <w:p>
      <w:pPr>
        <w:pStyle w:val="Heading3"/>
        <w:rPr>
          <w:b w:val="false"/>
          <w:b w:val="false"/>
          <w:sz w:val="20"/>
        </w:rPr>
      </w:pPr>
      <w:r>
        <w:rPr>
          <w:b w:val="false"/>
          <w:sz w:val="20"/>
        </w:rPr>
      </w:r>
    </w:p>
    <w:p>
      <w:pPr>
        <w:pStyle w:val="Normal"/>
        <w:rPr>
          <w:b/>
          <w:b/>
          <w:sz w:val="20"/>
        </w:rPr>
      </w:pPr>
      <w:r>
        <w:rPr>
          <w:b/>
          <w:sz w:val="20"/>
        </w:rPr>
      </w:r>
    </w:p>
    <w:p>
      <w:pPr>
        <w:pStyle w:val="Heading3"/>
        <w:rPr>
          <w:b w:val="false"/>
          <w:b w:val="false"/>
          <w:sz w:val="20"/>
        </w:rPr>
      </w:pPr>
      <w:r>
        <w:rPr>
          <w:b w:val="false"/>
          <w:sz w:val="20"/>
        </w:rPr>
      </w:r>
    </w:p>
    <w:p>
      <w:pPr>
        <w:pStyle w:val="Normal"/>
        <w:rPr>
          <w:b/>
          <w:b/>
          <w:sz w:val="20"/>
        </w:rPr>
      </w:pPr>
      <w:r>
        <w:rPr>
          <w:b/>
          <w:sz w:val="20"/>
        </w:rPr>
      </w:r>
    </w:p>
    <w:p>
      <w:pPr>
        <w:pStyle w:val="Heading3"/>
        <w:rPr>
          <w:b w:val="false"/>
          <w:b w:val="false"/>
          <w:sz w:val="20"/>
        </w:rPr>
      </w:pPr>
      <w:r>
        <w:rPr>
          <w:b w:val="false"/>
          <w:sz w:val="20"/>
        </w:rPr>
      </w:r>
    </w:p>
    <w:p>
      <w:pPr>
        <w:pStyle w:val="Heading3"/>
        <w:rPr>
          <w:b w:val="false"/>
          <w:b w:val="false"/>
        </w:rPr>
      </w:pPr>
      <w:r>
        <w:rPr>
          <w:b w:val="false"/>
          <w:sz w:val="20"/>
        </w:rPr>
        <w:t>Memo 11b: M-E-22-6</w:t>
      </w:r>
    </w:p>
    <w:p>
      <w:pPr>
        <w:pStyle w:val="Normal"/>
        <w:rPr/>
      </w:pPr>
      <w:r>
        <w:rPr/>
        <w:t>Vision House - Fire Alarm 22/5/95</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Vision House - Fire Alarm 22/5/9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t would appear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re</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as been no progress or further feedback to your letter of 24 May 1995 regarding the abov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would have thou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der the circumstanc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ction and feedbac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have been immedia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only assume that I have been overlooked in the urgenc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Times New Roman"/>
                <w:lang w:val="en-US"/>
              </w:rPr>
            </w:pPr>
            <w:r>
              <w:rPr>
                <w:rFonts w:eastAsia="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refore have copy of your findings please?</w:t>
            </w:r>
          </w:p>
        </w:tc>
      </w:tr>
    </w:tbl>
    <w:p>
      <w:pPr>
        <w:pStyle w:val="PlainText"/>
        <w:rPr>
          <w:rFonts w:ascii="Times New Roman" w:hAnsi="Times New Roman" w:cs="Times New Roman"/>
        </w:rPr>
      </w:pPr>
      <w:r>
        <w:rPr>
          <w:rFonts w:cs="Times New Roman" w:ascii="Times New Roman" w:hAnsi="Times New Roman"/>
        </w:rPr>
      </w:r>
    </w:p>
    <w:p>
      <w:pPr>
        <w:pStyle w:val="Heading3"/>
        <w:rPr>
          <w:b w:val="false"/>
          <w:b w:val="false"/>
          <w:sz w:val="20"/>
        </w:rPr>
      </w:pPr>
      <w:r>
        <w:rPr>
          <w:b w:val="false"/>
          <w:sz w:val="20"/>
        </w:rPr>
        <w:t>Memo 11c: M-E-22-6</w:t>
      </w:r>
    </w:p>
    <w:p>
      <w:pPr>
        <w:pStyle w:val="Normal"/>
        <w:rPr/>
      </w:pPr>
      <w:r>
        <w:rPr/>
        <w:t>Fire alarm Incident</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ubject: Vision House: Fire alarm Incide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apologise for the need [[to remind m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owed you a fuller respon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is ac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d not been overlook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t]</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was dependant upon input from a number of sources including those external to B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Times New Roman"/>
                <w:lang w:val="en-US"/>
              </w:rPr>
            </w:pPr>
            <w:r>
              <w:rPr>
                <w:rFonts w:eastAsia="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ctions [[that have been taken since the incident]]</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r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dy Phillips, the Building Facility Manager,</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as agreed to be the BIC until the building closu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ppointment, </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t;&lt;once a deputy is nominated&gt;&gt;, will be communicated in the appropriate manne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ire instructions</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ave been reviewed, updated and reissu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security guards</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ave now been given appropriate training to supplement their assignment instructio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t has been emphasised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dy Phillips (0171 569 5214)</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ust be the initial point of contact and then the BSC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ndy</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s planning for a fire drill during the next few week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Building Manual</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as been reviewed and upda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call out arrange</w:t>
              <w:softHyphen/>
              <w:t>ments</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xml:space="preserve">have been reviewed in depth with the BSCC manager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ppropriate amend</w:t>
              <w:softHyphen/>
              <w:t>ments</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ade to the details previously retain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reason for the original alarm</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ave [sic] been investigated by FSS Services Lt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ll fire alarm panels</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xml:space="preserve">were tested for full functional operation,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ll sounders</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were isolated and tested as were all call poi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re</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were no faults or incorrect operations detected by the tes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ith the system reset, on 2215195,</w:t>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t</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s difficult to identify the cause of the activ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calibration</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as also been check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 must therefore take the view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activation</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was caused by a genuine smoke incide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ave personal views upon thi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system</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will be monitored by our contractor, Reliance, during normal maintenance routin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hop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foregoing information</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rovides the appropriate clarit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US"/>
              </w:rPr>
            </w:pPr>
            <w:r>
              <w:rPr>
                <w:rFonts w:eastAsia="Times New Roman"/>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o not hesitate to contact me if further details are required.</w:t>
            </w:r>
          </w:p>
        </w:tc>
      </w:tr>
    </w:tbl>
    <w:p>
      <w:pPr>
        <w:pStyle w:val="Normal"/>
        <w:rPr/>
      </w:pPr>
      <w:r>
        <w:rPr/>
      </w:r>
    </w:p>
    <w:p>
      <w:pPr>
        <w:pStyle w:val="Heading3"/>
        <w:rPr>
          <w:b w:val="false"/>
          <w:b w:val="false"/>
          <w:sz w:val="20"/>
        </w:rPr>
      </w:pPr>
      <w:r>
        <w:rPr>
          <w:b w:val="false"/>
          <w:sz w:val="20"/>
        </w:rPr>
        <w:t>Memo 12: M-E-24-5</w:t>
      </w:r>
    </w:p>
    <w:p>
      <w:pPr>
        <w:pStyle w:val="Heading2"/>
        <w:rPr/>
      </w:pPr>
      <w:r>
        <w:rPr/>
        <w:t>Quality Values Survey</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ubject: Quality Values Surve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Quality Values Surve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been comple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cluded staff in the operational support areas of both the Global Bank and Geoserve, as well as UK Finance, GsT and several other groups, nearly 900 staff in total.</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76% of those [[included in the surve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ded, a much higher percentage than we have achieved in previous exercise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n itsel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 statisti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commendabl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 statisti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emonstrates the desire of so many of you to be part of the Chemical Equation and develop our Quality cultu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results als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reflect a marked improvement in organisational climate and attitudes over previous surveys, the last of which was carried out approximately two years ago.</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all publish a summary of the survey results in a future article of Chemical Reactions to ensure that there is full communication to each of you.</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f course, as might be expected in such a diverse univer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resul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vary among department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surve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identified several areas where you consider improvements need to be mad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 order to design programmes relevant to these concer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nag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attending “Leading Quality” workshops over the next three week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provide the managers with an opportunity to review results in considerable detail.</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then meet with you in teams to discuss your results and develop departmental action plans for addressing priority item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regard these meetings as crucial to the development of a regular forum for open discussion and for effecting continuous and measurable improvements in all sixteen Quality Value area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also soon be receiving an invitation to one of the “Building Quality” days, which are being held for all staff throughout June and Ju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address service Quality and personal Quality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explore ways in which we can all contribute better to our team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All of us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an benefit from considering these issue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rPr>
                <w:b w:val="false"/>
                <w:sz w:val="20"/>
              </w:rPr>
              <w:t>I</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rongly urge you to atten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rPr>
                <w:b w:val="false"/>
                <w:sz w:val="20"/>
              </w:rPr>
              <w:t>[I]</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rge you to] actively participate in one of these ev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am confident tha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se and other planned initiatives, together with the high level of commitment [[as evidenced in the surve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ensure that the Chemical Equation achieves its objective of making Chemical UK a truly effective organisation where excellence and teamwork are enshrined in everything we do.</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ank you for your contribution.</w:t>
            </w:r>
          </w:p>
        </w:tc>
      </w:tr>
    </w:tbl>
    <w:p>
      <w:pPr>
        <w:pStyle w:val="Normal"/>
        <w:rPr/>
      </w:pPr>
      <w:r>
        <w:rPr/>
      </w:r>
    </w:p>
    <w:p>
      <w:pPr>
        <w:pStyle w:val="Heading3"/>
        <w:rPr>
          <w:b w:val="false"/>
          <w:b w:val="false"/>
          <w:sz w:val="20"/>
        </w:rPr>
      </w:pPr>
      <w:r>
        <w:rPr>
          <w:b w:val="false"/>
          <w:sz w:val="20"/>
        </w:rPr>
        <w:t>Memo 13: M-JP-5-1</w:t>
      </w:r>
    </w:p>
    <w:p>
      <w:pPr>
        <w:pStyle w:val="Normal"/>
        <w:rPr/>
      </w:pPr>
      <w:r>
        <w:rPr/>
        <w:t>Time Sheet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Re: Time Shee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spent a lot of time on time sheets because you have not properly filled them in and in some cases none were submitted by the due da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not delegate responsibility of your timesheet to somebody el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f you are expected to be on leave on the due d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prepare one before you go on leav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f you are at the client and are not able to sub</w:t>
              <w:softHyphen/>
              <w:t>mit one by ha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fax the completed time sheet to the office no later than 1:00 pm on the due da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ll time shee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be submitted or faxed to the attention of Am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 not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not responsible for filling in time sheets over the phon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been instructed not to do this in futu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me shee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contain complete information especially engagement cod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ll columns and row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be cast downward and acros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also be signed on comple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due date for sub</w:t>
              <w:softHyphen/>
              <w:t>miss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5:30 pm on the 15th or 30th/31st of each month.</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those reviewers who are using Cabs pr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expected to ensure that your time sheets are correct and comple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 copy of the un</w:t>
              <w:softHyphen/>
              <w:t>confirmed time she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be submitted in accordance with the abov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 the next working day after the due d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expected to transfer the time sheet yourself or at least make available your computer in order that your time sheet can be confirmed and transferred to the syste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 ensur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m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your password if you are not in the offi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expect members of the department to fully comply with the above procedures especially for [sic] those who have been with the firm for over one yea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ny incorrect or incomplete time shee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require more of my tim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your inefficiency within the depart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no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 recor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also be kept in future in order to assess your efficiency in this respe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discussed as part of the staff appraisal meet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sincerely hop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not have to repeat the above to you again during the busy season (January to March).</w:t>
            </w:r>
          </w:p>
        </w:tc>
      </w:tr>
    </w:tbl>
    <w:p>
      <w:pPr>
        <w:pStyle w:val="Heading3"/>
        <w:rPr>
          <w:b w:val="false"/>
          <w:b w:val="false"/>
          <w:sz w:val="20"/>
        </w:rPr>
      </w:pPr>
      <w:r>
        <w:rPr>
          <w:b w:val="false"/>
          <w:sz w:val="20"/>
        </w:rPr>
        <w:t>Memo 14: M-JP-9-1</w:t>
      </w:r>
    </w:p>
    <w:p>
      <w:pPr>
        <w:pStyle w:val="Normal"/>
        <w:tabs>
          <w:tab w:val="left" w:pos="720" w:leader="none"/>
        </w:tabs>
        <w:ind w:left="1440" w:hanging="1440"/>
        <w:rPr/>
      </w:pPr>
      <w:r>
        <w:rPr/>
        <w:t>Files (Bar coding)</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Subject:</w:t>
              <w:tab/>
              <w:t>Files (Bar cod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ent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implemented a bar code filing syste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ffective immediate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not require to write [sic] your employee name, number ... etc whenever you ask for a fi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make our record more accurate and capable of tracking the files more effectively and time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 order for completing set-up of the new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ould like all of you to return </w:t>
            </w:r>
            <w:r>
              <w:rPr>
                <w:u w:val="single"/>
              </w:rPr>
              <w:t>“ALL”</w:t>
            </w:r>
            <w:r>
              <w:rPr/>
              <w:t xml:space="preserve"> files back to the filing room on or before January 5, 1996, so that all the files can be bar-cod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James Chan has agreed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ll the fil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available in the following Monday.</w:t>
            </w:r>
          </w:p>
        </w:tc>
      </w:tr>
      <w:tr>
        <w:trPr>
          <w:trHeight w:val="19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lp us to expedite this process before the peak season.</w:t>
            </w:r>
          </w:p>
        </w:tc>
      </w:tr>
    </w:tbl>
    <w:p>
      <w:pPr>
        <w:pStyle w:val="Normal"/>
        <w:rPr/>
      </w:pPr>
      <w:r>
        <w:rPr/>
      </w:r>
    </w:p>
    <w:p>
      <w:pPr>
        <w:pStyle w:val="Heading3"/>
        <w:rPr>
          <w:b w:val="false"/>
          <w:b w:val="false"/>
          <w:sz w:val="20"/>
        </w:rPr>
      </w:pPr>
      <w:r>
        <w:rPr>
          <w:b w:val="false"/>
          <w:sz w:val="20"/>
        </w:rPr>
        <w:t>Memo 15: M-JP-9-2</w:t>
      </w:r>
    </w:p>
    <w:p>
      <w:pPr>
        <w:pStyle w:val="Normal"/>
        <w:tabs>
          <w:tab w:val="left" w:pos="720" w:leader="none"/>
        </w:tabs>
        <w:ind w:left="1440" w:hanging="1440"/>
        <w:rPr/>
      </w:pPr>
      <w:r>
        <w:rPr/>
        <w:t>Subject:</w:t>
        <w:tab/>
        <w:t>Paper Recycling/Confidential Information</w:t>
      </w:r>
    </w:p>
    <w:tbl>
      <w:tblPr>
        <w:tblW w:w="14058" w:type="dxa"/>
        <w:jc w:val="left"/>
        <w:tblInd w:w="-115" w:type="dxa"/>
        <w:tblLayout w:type="fixed"/>
        <w:tblCellMar>
          <w:top w:w="0" w:type="dxa"/>
          <w:left w:w="108" w:type="dxa"/>
          <w:bottom w:w="0" w:type="dxa"/>
          <w:right w:w="108" w:type="dxa"/>
        </w:tblCellMar>
      </w:tblPr>
      <w:tblGrid>
        <w:gridCol w:w="378"/>
        <w:gridCol w:w="16"/>
        <w:gridCol w:w="1154"/>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18"/>
              </w:rPr>
            </w:pPr>
            <w:r>
              <w:rPr>
                <w:sz w:val="18"/>
              </w:rPr>
            </w:r>
          </w:p>
        </w:tc>
        <w:tc>
          <w:tcPr>
            <w:tcW w:w="13664"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Subject:</w:t>
              <w:tab/>
              <w:t>Paper Recycling/Confidential Information</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Current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ny of 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throwing your waste paper in the garbage cans.</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 garbag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hen picked up by the cleaners and thrown out.</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Howev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uch of this waste pap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y contain confidential information about our clients that should not be thrown out in readable form (e.g. photocopies of draft tax returns, working paper file memos, etc.)</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Though there are shredders on all the floo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t everyon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uses them.</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It is very important tha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ur client’s information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remain confidential.</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If you throw paper of that nature away, make su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rip it up so that it cannot be read.</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Altern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arranged for a confidential shredding and recycling company to pick up paper waste each Monday afternoon.</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Though this service has been in place for a whil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I do not think tha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aware of it. </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how it works.</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Ther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large green garbage bags located in the following locations on the floors:</w:t>
            </w:r>
          </w:p>
          <w:p>
            <w:pPr>
              <w:pStyle w:val="TextBodyIndent"/>
              <w:tabs>
                <w:tab w:val="left" w:pos="720" w:leader="none"/>
                <w:tab w:val="left" w:pos="1440" w:leader="none"/>
              </w:tabs>
              <w:ind w:left="702" w:hanging="0"/>
              <w:rPr>
                <w:sz w:val="20"/>
              </w:rPr>
            </w:pPr>
            <w:r>
              <w:rPr>
                <w:sz w:val="20"/>
              </w:rPr>
              <w:t>23rd Floor</w:t>
              <w:tab/>
              <w:t>Next to the main conference room</w:t>
            </w:r>
          </w:p>
          <w:p>
            <w:pPr>
              <w:pStyle w:val="Heading5"/>
              <w:ind w:left="720" w:hanging="0"/>
              <w:rPr>
                <w:sz w:val="20"/>
              </w:rPr>
            </w:pPr>
            <w:r>
              <w:rPr>
                <w:sz w:val="20"/>
              </w:rPr>
              <w:t>Next to the Copier machine near Accounts</w:t>
            </w:r>
          </w:p>
          <w:p>
            <w:pPr>
              <w:pStyle w:val="Normal"/>
              <w:rPr>
                <w:sz w:val="20"/>
              </w:rPr>
            </w:pPr>
            <w:r>
              <w:rPr>
                <w:sz w:val="20"/>
              </w:rPr>
            </w:r>
          </w:p>
          <w:p>
            <w:pPr>
              <w:pStyle w:val="TextBodyIndent"/>
              <w:tabs>
                <w:tab w:val="left" w:pos="720" w:leader="none"/>
                <w:tab w:val="left" w:pos="1440" w:leader="none"/>
              </w:tabs>
              <w:ind w:left="792" w:hanging="0"/>
              <w:rPr>
                <w:sz w:val="20"/>
              </w:rPr>
            </w:pPr>
            <w:r>
              <w:rPr>
                <w:sz w:val="20"/>
              </w:rPr>
              <w:t>24th Floor</w:t>
              <w:tab/>
              <w:t>Utility Room - Opposite to Filing Room</w:t>
            </w:r>
          </w:p>
          <w:p>
            <w:pPr>
              <w:pStyle w:val="Heading5"/>
              <w:ind w:left="720" w:hanging="0"/>
              <w:rPr>
                <w:sz w:val="20"/>
              </w:rPr>
            </w:pPr>
            <w:r>
              <w:rPr>
                <w:sz w:val="20"/>
              </w:rPr>
              <w:t>Utility Room - Opposite to Typing Pool</w:t>
            </w:r>
          </w:p>
          <w:p>
            <w:pPr>
              <w:pStyle w:val="Heading5"/>
              <w:ind w:left="720" w:hanging="0"/>
              <w:rPr>
                <w:sz w:val="20"/>
              </w:rPr>
            </w:pPr>
            <w:r>
              <w:rPr>
                <w:sz w:val="20"/>
              </w:rPr>
              <w:t>Printing Area - Next to Mr. James Foster’s Office</w:t>
            </w:r>
          </w:p>
          <w:p>
            <w:pPr>
              <w:pStyle w:val="Normal"/>
              <w:rPr>
                <w:sz w:val="20"/>
              </w:rPr>
            </w:pPr>
            <w:r>
              <w:rPr>
                <w:sz w:val="20"/>
              </w:rPr>
            </w:r>
          </w:p>
          <w:p>
            <w:pPr>
              <w:pStyle w:val="Normal"/>
              <w:tabs>
                <w:tab w:val="left" w:pos="720" w:leader="none"/>
                <w:tab w:val="left" w:pos="1440" w:leader="none"/>
              </w:tabs>
              <w:ind w:left="792" w:hanging="0"/>
              <w:rPr/>
            </w:pPr>
            <w:r>
              <w:rPr/>
              <w:t>25th Floor</w:t>
              <w:tab/>
              <w:t>Library</w:t>
            </w:r>
          </w:p>
          <w:p>
            <w:pPr>
              <w:pStyle w:val="Normal"/>
              <w:ind w:left="720" w:hanging="0"/>
              <w:rPr/>
            </w:pPr>
            <w:r>
              <w:rPr/>
              <w:t>Staff Area - Opposite to Mr. Y. H. Lum’s Office</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se bag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in bins/boxes with the words “Recycling Box” written on them.</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y put your confidential waste paper in these bins.</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 pap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w:t>
            </w:r>
            <w:r>
              <w:rPr>
                <w:u w:val="single"/>
              </w:rPr>
              <w:t>not</w:t>
            </w:r>
            <w:r>
              <w:rPr/>
              <w:t xml:space="preserve"> be picked up by the cleaners.</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Every Monday afterno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presentatives from the recycling compa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come to our office.</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ne of our Administrative Assista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accompany this person through our offices to collect the garbage from the recycling bins.</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se bag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be sealed before leaving the building to ensure the confidentiality </w:t>
            </w:r>
            <w:r>
              <w:rPr>
                <w:rStyle w:val="CommentReference"/>
                <w:vanish/>
              </w:rPr>
              <w:t xml:space="preserve"> </w:t>
            </w:r>
            <w:r>
              <w:rPr/>
              <w:t>of the information.</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ncourage you to use these bins to help us to be more environmentally conscious.</w:t>
            </w:r>
          </w:p>
        </w:tc>
      </w:tr>
      <w:tr>
        <w:trPr/>
        <w:tc>
          <w:tcPr>
            <w:tcW w:w="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ank you for your co-operation.</w:t>
            </w:r>
          </w:p>
        </w:tc>
      </w:tr>
    </w:tbl>
    <w:p>
      <w:pPr>
        <w:pStyle w:val="Heading3"/>
        <w:rPr>
          <w:b w:val="false"/>
          <w:b w:val="false"/>
          <w:sz w:val="20"/>
        </w:rPr>
      </w:pPr>
      <w:r>
        <w:rPr>
          <w:b w:val="false"/>
          <w:sz w:val="20"/>
        </w:rPr>
      </w:r>
    </w:p>
    <w:p>
      <w:pPr>
        <w:pStyle w:val="Normal"/>
        <w:rPr>
          <w:b/>
          <w:b/>
          <w:sz w:val="20"/>
        </w:rPr>
      </w:pPr>
      <w:r>
        <w:rPr>
          <w:b/>
          <w:sz w:val="20"/>
        </w:rPr>
      </w:r>
    </w:p>
    <w:p>
      <w:pPr>
        <w:pStyle w:val="Heading3"/>
        <w:rPr>
          <w:b w:val="false"/>
          <w:b w:val="false"/>
          <w:sz w:val="20"/>
        </w:rPr>
      </w:pPr>
      <w:r>
        <w:rPr>
          <w:b w:val="false"/>
          <w:sz w:val="20"/>
        </w:rPr>
        <w:t>Memo 16: M-SC-16-2</w:t>
      </w:r>
    </w:p>
    <w:p>
      <w:pPr>
        <w:pStyle w:val="Normal"/>
        <w:jc w:val="both"/>
        <w:rPr/>
      </w:pPr>
      <w:r>
        <w:rPr/>
        <w:t>Display Order for the New Store</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Subject: Display Order for the New Sto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t>In reply to yesterday’s fax regarding the display order for the new store</w:t>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try to help you with this orde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owe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uld have done more if you had given us more noti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r ord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for a total of 275m</w:t>
            </w:r>
            <w:r>
              <w:rPr>
                <w:vertAlign w:val="superscript"/>
              </w:rPr>
              <w:t>3</w:t>
            </w:r>
            <w:r>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owe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t all of the articles [[you ordere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in stock,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t everythi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as booked immediately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80m</w:t>
            </w:r>
            <w:r>
              <w:rPr>
                <w:vertAlign w:val="superscript"/>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been booked as of 950727).</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On top of th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existing (booked) orders for 650m</w:t>
            </w:r>
            <w:r>
              <w:rPr>
                <w:vertAlign w:val="superscript"/>
              </w:rPr>
              <w:t>3</w:t>
            </w:r>
            <w:r>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about 15 containers in total!</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not possible to treat a particular order placed on a certain date differently than other orders (for example by loading separately etc.) if we do not mark the order in some w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s it w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d already sent the order to Athens when I got your fax.</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Lucki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as able to stop the order in Athen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ot them to attach a delivery marking to the order before it was sent on to Swede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ans tha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a certain extent,</w:t>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n arrange to load as much as possible of this order in designated container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owe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not be possible to simultaneously meet your criteria of loading in designated containers while at the same time delivering by week 953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I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spoken to the relevant peopl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the warehouse &lt;&lt;as far as loading the exact quantities [[you ordered]] is concerned&gt;&g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not practical with many of the articles you have order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in most cases involve opening boxes &amp; pallets, counting out the quantity you wanted and then repacking the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warehouse here in Almhu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quite large, as you know, and with hundreds of containers being loaded every week with thousands of articl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kes this kind of unpacking and repacking very difficult; especially as they have over 800m</w:t>
            </w:r>
            <w:r>
              <w:rPr>
                <w:vertAlign w:val="superscript"/>
              </w:rPr>
              <w:t>3</w:t>
            </w:r>
            <w:r>
              <w:rPr/>
              <w:t xml:space="preserve"> to load for Hong Ko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breaking the standard packages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generally also leads to a higher level of damaged goo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eastAsia="Times New Roman"/>
                <w:lang w:val="en-US"/>
              </w:rPr>
            </w:pPr>
            <w:r>
              <w:rPr>
                <w:rFonts w:eastAsia="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lso want these containers to arrive in Hong Kong by Week 3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cause of the size of C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ll loadi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to be planned a number of days in advan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managed to arrange loading of some of your order on Monday.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do th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had to cancel loading of existing order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fter loading &lt;&lt;(which will begin on Monday, 950731)&gt;&g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contai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usually sent to a harbour ex. Gothenburg, where there can be a delay of a couple of days before loading on a ship.</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fter Gothenbu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contain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usually shipped to Hamburg in Germany,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ore delay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likely he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he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sent to Hong Kong, also by ship;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 part of the tri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akes 32 d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pPr>
            <w:r>
              <w:rPr/>
              <w:t>As you can se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getting this order to you by week 8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almost impossi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however do our best.</w:t>
            </w:r>
          </w:p>
        </w:tc>
      </w:tr>
    </w:tbl>
    <w:p>
      <w:pPr>
        <w:pStyle w:val="Heading3"/>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Heading3"/>
        <w:rPr>
          <w:b w:val="false"/>
          <w:b w:val="false"/>
          <w:sz w:val="20"/>
        </w:rPr>
      </w:pPr>
      <w:r>
        <w:rPr>
          <w:b w:val="false"/>
          <w:sz w:val="20"/>
        </w:rPr>
        <w:t>Memo 17: M-SC-16-3</w:t>
      </w:r>
    </w:p>
    <w:p>
      <w:pPr>
        <w:pStyle w:val="Normal"/>
        <w:rPr/>
      </w:pPr>
      <w:r>
        <w:rPr/>
        <w:t>Furnish Taiwan</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Re:</w:t>
              <w:tab/>
              <w:t>Furnish Ltd. Taiwa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I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et our Franchisor’s Shipment and Invoicing Department staff last wee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followi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information they require from u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sample set of standard import docum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required by Taiwan Authorities (including Certificates of Origin, Packing List [and measurement?], Invoice, etc.) so that they can instruct all their suppliers to confor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onfirmation that MFBS has already obtained import licence for ‘furnitu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hich I believe we have already obtained [si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nformation they require from u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Whether we would like to have the option to settle purchase invoices in 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remember you  advised m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mports into Taiwa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d to be settled in foreign currenci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rm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lease advise whether and how we can circumvent as it is definitely easier for us to manage a business with revenue and costs denominated in the same currenc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be grateful for your reply as a matter of urgenc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lso confirm the English name for the company has been registered as ‘Jardine Consumer Marketing Services (Taiwan) Lt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ttach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ind my fax dated 26th May 1994 to Stephen Yu of JIB Taipei.</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not yet received any reply from hi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dvise whether he is the right cont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ollow up for me, if possible, as our store fitting out may commence very soon.</w:t>
            </w:r>
          </w:p>
        </w:tc>
      </w:tr>
    </w:tbl>
    <w:p>
      <w:pPr>
        <w:pStyle w:val="Normal"/>
        <w:rPr/>
      </w:pPr>
      <w:r>
        <w:rPr/>
      </w:r>
    </w:p>
    <w:p>
      <w:pPr>
        <w:pStyle w:val="Normal"/>
        <w:rPr/>
      </w:pPr>
      <w:r>
        <w:rPr/>
      </w:r>
    </w:p>
    <w:p>
      <w:pPr>
        <w:pStyle w:val="Normal"/>
        <w:rPr/>
      </w:pPr>
      <w:r>
        <w:rPr/>
      </w:r>
    </w:p>
    <w:p>
      <w:pPr>
        <w:pStyle w:val="Heading3"/>
        <w:rPr>
          <w:b w:val="false"/>
          <w:b w:val="false"/>
          <w:sz w:val="20"/>
        </w:rPr>
      </w:pPr>
      <w:r>
        <w:rPr>
          <w:b w:val="false"/>
          <w:sz w:val="20"/>
        </w:rPr>
        <w:t>Memo 18: M-SC-16-4</w:t>
      </w:r>
    </w:p>
    <w:p>
      <w:pPr>
        <w:pStyle w:val="Normal"/>
        <w:rPr/>
      </w:pPr>
      <w:r>
        <w:rPr/>
        <w:t>Warehouse Routine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ubject:</w:t>
              <w:tab/>
              <w:t>Warehouse Routin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ank you for your fax of November 2, 1994.</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olin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not in town at the moment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all have more time out of my office than i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 order not to disappoint you when you ca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et out below brief replies to your queries in the same order as in your fax:</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ordering funct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centralised at our head offi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an Inventory Planning Manager to work out and place the order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 not have a designated person to control stoc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purchase ord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worked out centrally by the Inventory Planning Manager as described in one abov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sales ord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aken by the stor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sales ord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updated to the central warehouse records by our computer syste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 not have a back-up warehouse in every sto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Times New Roman"/>
                <w:b w:val="false"/>
                <w:b w:val="false"/>
                <w:lang w:val="en-US"/>
              </w:rPr>
            </w:pPr>
            <w:r>
              <w:rPr>
                <w:rFonts w:eastAsia="Times New Roman"/>
                <w:b w:val="false"/>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val="false"/>
                <w:b w:val="false"/>
                <w:lang w:val="en-US"/>
              </w:rPr>
            </w:pPr>
            <w:r>
              <w:rPr>
                <w:rFonts w:eastAsia="Times New Roman"/>
                <w:b w:val="false"/>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here </w:t>
            </w:r>
            <w:r>
              <w:rPr/>
              <w:t>there is any,</w:t>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siz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aries from 10-20 sq.m. approximate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only use narrow aisles with electrical stackers in our central ware</w:t>
              <w:softHyphen/>
              <w:t>hou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 particular equip</w:t>
              <w:softHyphen/>
              <w:t>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used in the back-up warehou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back-up ware</w:t>
              <w:softHyphen/>
              <w:t>hou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mainly for stocking small furniture item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 not stock sofas and mattresses in the sto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lf stacking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ly starts before the stores open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inishes within one hour after the stores ope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urniture items in the central ware</w:t>
              <w:softHyphen/>
              <w:t>hou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e treated as ‘everybody’s stoc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Market Hall item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semi ‘earmarki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in plac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stor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know approximately their share of the shipments receiv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Generally, ye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for the busy sto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plenish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n be up to 2 times a day during sale perio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always had a central warehous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 not have alternative damage history for comparis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 general, we belie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been a higher level of damages due to more manhandling and splitting packag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plenishment Orders / Reques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placed through our internal computer system (called Pinnac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t>
            </w:r>
            <w:r>
              <w:rPr/>
              <w:t>close’ the ordering at about 5:00 pm 2 days before the required delivery d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ho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abov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lp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of course welcome to call for any clarification and exchange of ideas.</w:t>
            </w:r>
          </w:p>
        </w:tc>
      </w:tr>
    </w:tbl>
    <w:p>
      <w:pPr>
        <w:pStyle w:val="Normal"/>
        <w:rPr/>
      </w:pPr>
      <w:r>
        <w:rPr/>
      </w:r>
    </w:p>
    <w:p>
      <w:pPr>
        <w:pStyle w:val="Heading3"/>
        <w:rPr>
          <w:b w:val="false"/>
          <w:b w:val="false"/>
          <w:sz w:val="20"/>
        </w:rPr>
      </w:pPr>
      <w:r>
        <w:rPr>
          <w:b w:val="false"/>
          <w:sz w:val="20"/>
        </w:rPr>
        <w:t>Memo 19: M-SC-18-1</w:t>
      </w:r>
    </w:p>
    <w:p>
      <w:pPr>
        <w:pStyle w:val="Normal"/>
        <w:rPr/>
      </w:pPr>
      <w:r>
        <w:rPr/>
        <w:t>Joint Ventures in China</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Joint Ventures in Chin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agreement with Canton Electric Power Company [[to carry out a joint feasibility study to assess the potential of joint venture electric power develop</w:t>
              <w:softHyphen/>
              <w:t>ment in Canton Provin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as signed yesterd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 you are awa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tention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s that this and other similar joint ventures in China will be handled by a new subsidiary company of AFL which will operate outside the Scheme of Control.</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working group, &lt;&lt;which is carrying out the feasibility study (and working on other possible ventures in China)&gt;&g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apart from the support derived from full-time employees permanently assigned thereto, call upon various members of the staff to contribute their time and servic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t is important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F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nsures that all costs of such assistance be accounted for honest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pPr>
            <w:r>
              <w:rPr/>
              <w:t>and th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HK consum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 not subsidize the non-scheme activities of the shareholders.</w:t>
            </w:r>
          </w:p>
          <w:p>
            <w:pPr>
              <w:pStyle w:val="Normal"/>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t has been decided there</w:t>
              <w:softHyphen/>
              <w:t>for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sz w:val="20"/>
              </w:rPr>
              <w:t>all staff</w:t>
            </w:r>
            <w:r>
              <w:rPr/>
              <w:t xml:space="preserve"> </w:t>
            </w:r>
            <w:r>
              <w:rPr>
                <w:sz w:val="20"/>
              </w:rPr>
              <w:t>[[who are called upon to assist in these non-scheme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aintain time sheets showing clearly the time devoted to non-scheme activiti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se time-shee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be available for inspection by internal and external auditor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ach member of the staff [[who is involved in such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report the extent of involvement at the end of each month to Accounting Operations Manage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pologise for the inconvenience that this will cau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ach addresse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urged] to co-operat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ach Department Head</w:t>
            </w:r>
          </w:p>
        </w:tc>
        <w:tc>
          <w:tcPr>
            <w:tcW w:w="5670" w:type="dxa"/>
            <w:tcBorders>
              <w:top w:val="single" w:sz="4" w:space="0" w:color="000000"/>
              <w:left w:val="single" w:sz="4" w:space="0" w:color="000000"/>
              <w:bottom w:val="single" w:sz="4" w:space="0" w:color="000000"/>
              <w:right w:val="single" w:sz="4" w:space="0" w:color="000000"/>
            </w:tcBorders>
          </w:tcPr>
          <w:p>
            <w:pPr>
              <w:pStyle w:val="CommentText"/>
              <w:rPr/>
            </w:pPr>
            <w:r>
              <w:rPr/>
              <w:t>[is] to ensure that all staff concerned are properly instructed.</w:t>
            </w:r>
          </w:p>
        </w:tc>
      </w:tr>
    </w:tbl>
    <w:p>
      <w:pPr>
        <w:pStyle w:val="Normal"/>
        <w:rPr/>
      </w:pPr>
      <w:r>
        <w:rPr/>
      </w:r>
    </w:p>
    <w:p>
      <w:pPr>
        <w:pStyle w:val="Heading3"/>
        <w:rPr>
          <w:b w:val="false"/>
          <w:b w:val="false"/>
          <w:sz w:val="20"/>
        </w:rPr>
      </w:pPr>
      <w:r>
        <w:rPr>
          <w:b w:val="false"/>
          <w:sz w:val="20"/>
        </w:rPr>
        <w:t>Memo 20: M-JC-19-1</w:t>
      </w:r>
    </w:p>
    <w:p>
      <w:pPr>
        <w:pStyle w:val="Normal"/>
        <w:rPr/>
      </w:pPr>
      <w:r>
        <w:rPr/>
        <w:t>Branch Director’s Meeting 1996</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nclos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ind a statement of account (App. A) with you regarding the captioned amount [si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 should be grateful i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ould refund the total amount of HKD665.00 to the office account according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BodyText2"/>
              <w:rPr>
                <w:b w:val="false"/>
                <w:b w:val="false"/>
              </w:rPr>
            </w:pPr>
            <w:r>
              <w:rPr>
                <w:b w:val="false"/>
              </w:rPr>
              <w:t>Your boarding allowance entitle</w:t>
              <w:softHyphen/>
              <w:t>ment for the Branch Directors’ Meeting 1993 Pursuant to Section 12.6.4 of Office Instructions Manual [[regarding receipt of double benefi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been adjusted in Part A of the statement for the entertainment functions attended by you.</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n this respe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amount of HKD469.75 [[being overdrawn boarding allowan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recoverable from you.</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ith regard to the karaoke entertain</w:t>
              <w:softHyphen/>
              <w:t>ment [[held in CITIC Plaza Hotel on 27 Aug. 9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 be advised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r share of the cost for karaoke entertain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as HKD100.5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ccording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you are kindly reques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at 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o refund the amount of HKD100.50 as shown in Part B of the statement of accou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n ad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e should be grateful i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advise name of contact and purpose for the IDD call charges totalling FEC52.78 (equivalent to HKD71.25) included in the hotel bill (App- B) which was paid by Head Offi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f they were personal expen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could you]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lease arrange refund to the office account.</w:t>
            </w:r>
          </w:p>
        </w:tc>
      </w:tr>
    </w:tbl>
    <w:p>
      <w:pPr>
        <w:pStyle w:val="Normal"/>
        <w:rPr/>
      </w:pPr>
      <w:r>
        <w:rPr/>
      </w:r>
    </w:p>
    <w:p>
      <w:pPr>
        <w:pStyle w:val="Heading3"/>
        <w:rPr>
          <w:b w:val="false"/>
          <w:b w:val="false"/>
          <w:sz w:val="20"/>
        </w:rPr>
      </w:pPr>
      <w:r>
        <w:rPr>
          <w:b w:val="false"/>
          <w:sz w:val="20"/>
        </w:rPr>
        <w:t>Memo 21: M-JC-19-2</w:t>
      </w:r>
    </w:p>
    <w:p>
      <w:pPr>
        <w:pStyle w:val="Normal"/>
        <w:rPr/>
      </w:pPr>
      <w:r>
        <w:rPr/>
        <w:t>Re:</w:t>
        <w:tab/>
        <w:t>Expense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Re:</w:t>
              <w:tab/>
              <w:t>Expenses</w:t>
            </w:r>
          </w:p>
          <w:p>
            <w:pPr>
              <w:pStyle w:val="Normal"/>
              <w:rPr/>
            </w:pPr>
            <w:r>
              <w:rPr/>
              <w:t>Re yr ref no: 289156.</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ill you] not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O/2369T/9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already been refunded to the Council a few months ago under vrs. 9807 564.</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Kindly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heck your record according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arding the section 10.8.9(n) and justifi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already explained in my YN/JT/706/.95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mistakenly believed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n even out the expenses by not nickel and dime with minor expenses [si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l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akes quite some time to track down the unclaimed minor items.</w:t>
            </w:r>
          </w:p>
        </w:tc>
      </w:tr>
    </w:tbl>
    <w:p>
      <w:pPr>
        <w:pStyle w:val="Normal"/>
        <w:rPr/>
      </w:pPr>
      <w:r>
        <w:rPr/>
      </w:r>
    </w:p>
    <w:p>
      <w:pPr>
        <w:pStyle w:val="Heading3"/>
        <w:rPr>
          <w:b w:val="false"/>
          <w:b w:val="false"/>
          <w:sz w:val="20"/>
        </w:rPr>
      </w:pPr>
      <w:r>
        <w:rPr>
          <w:b w:val="false"/>
          <w:sz w:val="20"/>
        </w:rPr>
        <w:t>Memo 22a: M-SC-20-1a</w:t>
      </w:r>
    </w:p>
    <w:p>
      <w:pPr>
        <w:pStyle w:val="Normal"/>
        <w:rPr/>
      </w:pPr>
      <w:r>
        <w:rPr/>
        <w:t>Visit of Accounts Staff to Council’s Overseas Office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Visit of Accounts Staff to Council’s Overseas Offic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ank you for your TTO/6,992y/,94 enclosing report of Mr John Lui’s recent visit to Somewhere offi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lowing the visit,</w:t>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already instructed Officers concerned to implement the recommendations made by John Lui with immediate effe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 my view,</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John’s vis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considered useful for the purpose of improving work efficiently as well as communication between Head Office and branch staff.</w:t>
            </w:r>
          </w:p>
        </w:tc>
      </w:tr>
    </w:tbl>
    <w:p>
      <w:pPr>
        <w:pStyle w:val="Normal"/>
        <w:rPr/>
      </w:pPr>
      <w:r>
        <w:rPr/>
      </w:r>
    </w:p>
    <w:p>
      <w:pPr>
        <w:pStyle w:val="Heading3"/>
        <w:rPr>
          <w:b w:val="false"/>
          <w:b w:val="false"/>
          <w:sz w:val="20"/>
        </w:rPr>
      </w:pPr>
      <w:r>
        <w:rPr>
          <w:b w:val="false"/>
          <w:sz w:val="20"/>
        </w:rPr>
        <w:t>Memo 22b: M-SC-20-1b</w:t>
      </w:r>
    </w:p>
    <w:p>
      <w:pPr>
        <w:pStyle w:val="Normal"/>
        <w:rPr/>
      </w:pPr>
      <w:r>
        <w:rPr/>
        <w:t>Visit of Accounts Staff to the Council’s Overseas Branch Offices</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Visit of Accounts Staff to the Council’s Overseas Branch Offic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val="false"/>
                <w:b w:val="false"/>
              </w:rPr>
            </w:pPr>
            <w:r>
              <w:rPr>
                <w:b w:val="fals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 to John Lui’s visit to your office for the period 4-8-1-95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nclose herewith a copy of his report for your perusal.</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have told Joh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oh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o take appropriate follow-up actions following his discussion with you on the agreed financial and accounting procedures to improve work efficienc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should be grateful i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CommentText"/>
              <w:rPr/>
            </w:pPr>
            <w:r>
              <w:rPr/>
              <w:t>would also take care of the actions on your par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r comments on the visit of Accounts staff to your office and its usefulnes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be appreciated.</w:t>
            </w:r>
          </w:p>
        </w:tc>
      </w:tr>
    </w:tbl>
    <w:p>
      <w:pPr>
        <w:pStyle w:val="Normal"/>
        <w:rPr/>
      </w:pPr>
      <w:r>
        <w:rPr/>
      </w:r>
    </w:p>
    <w:p>
      <w:pPr>
        <w:pStyle w:val="Heading3"/>
        <w:rPr>
          <w:b w:val="false"/>
          <w:b w:val="false"/>
          <w:sz w:val="20"/>
        </w:rPr>
      </w:pPr>
      <w:r>
        <w:rPr>
          <w:b w:val="false"/>
          <w:sz w:val="20"/>
        </w:rPr>
        <w:t>Memo 23: M-JC-23-1</w:t>
      </w:r>
    </w:p>
    <w:p>
      <w:pPr>
        <w:pStyle w:val="Normal"/>
        <w:rPr/>
      </w:pPr>
      <w:r>
        <w:rPr/>
        <w:t>China Rep. Office</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China Rep. Offi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I note tha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sent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ur China Rep. Offi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to pay training service fee to Shenzen Training Cent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expen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debited to ‘tuition fee’ a/c of Rep. Offices’ Centres</w:t>
            </w:r>
          </w:p>
          <w:p>
            <w:pPr>
              <w:pStyle w:val="Normal"/>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inco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credited to ‘income from training service - orb’ a/c.</w:t>
            </w:r>
          </w:p>
          <w:p>
            <w:pPr>
              <w:pStyle w:val="Normal"/>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nce both Rep. Offices and Shenzen Training Centre are Head Office Cent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above-mentioned accounting entries</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ll certainly handicap our elimination of inter-group transactions upon consolidation because only one side is regarded as inter-branch transactio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resolve the problem, as they are both Head Office Cent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y income and payment amongst themselv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better passed through those costing accounts instead of the normal income and expense accounts as prese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ake the following remedial actio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Josep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allot to new costing account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Josep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form clerk according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tric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lease reverse the amounts previously passed (from Jan. up till now) to the old accou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hat 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bit the ‘income from training service -orb’ a/c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redit the ‘tuition fee’ a/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Our Mr. Richard L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also informed</w:t>
            </w:r>
            <w:r>
              <w:rPr>
                <w:b/>
              </w:rPr>
              <w:t xml:space="preserve"> </w:t>
            </w:r>
            <w:r>
              <w:rPr/>
              <w:t>your Mr. Chui to reverse those training fee received from Shanghai International Finance by debiting the ‘income from training service - orb’ and crediting a new account (just opened today), namely ‘income from training service’ a/c (a/c) no. 61-12-152-11-2) (because sifc is not a branch of our ba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e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sk your Mr. Chui to act according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uld Patrick plea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lso inform</w:t>
            </w:r>
            <w:r>
              <w:rPr>
                <w:b/>
              </w:rPr>
              <w:t xml:space="preserve"> </w:t>
            </w:r>
            <w:r>
              <w:rPr/>
              <w:t>Mr. Kevin Tsang asap the training fee expenses booked in all China Rep. Offices’ centres from Jan. up till now because Kevin will have to reclassify these in their costing profit and loss accou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opeful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ll the above adjust</w:t>
              <w:softHyphen/>
              <w:t>m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be done before 20 January, 1996.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ank you for your co-operation in this matter</w:t>
            </w:r>
          </w:p>
        </w:tc>
      </w:tr>
    </w:tbl>
    <w:p>
      <w:pPr>
        <w:pStyle w:val="Normal"/>
        <w:rPr/>
      </w:pPr>
      <w:r>
        <w:rPr/>
      </w:r>
    </w:p>
    <w:p>
      <w:pPr>
        <w:pStyle w:val="Heading3"/>
        <w:rPr>
          <w:b w:val="false"/>
          <w:b w:val="false"/>
          <w:sz w:val="20"/>
        </w:rPr>
      </w:pPr>
      <w:r>
        <w:rPr>
          <w:b w:val="false"/>
          <w:sz w:val="20"/>
        </w:rPr>
        <w:t>Memo 24: M-SC-24-1</w:t>
      </w:r>
    </w:p>
    <w:p>
      <w:pPr>
        <w:pStyle w:val="Heading2"/>
        <w:rPr/>
      </w:pPr>
      <w:r>
        <w:rPr/>
        <w:t>Indicative Proposal</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ubject:</w:t>
              <w:tab/>
              <w:t>Indicative Proposal for the Proposed Liquidity Adjustment Facility (“LAF”) Eligible Floating Rate Certificate of Deposits (“FRCD-”) Issu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fter evaluating all proposals from the bank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like to report the follow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received xx proposals (please see appendix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in objective of the de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o take advantage of the A3 rating by absorbing cheap fund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econd objectiv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o improve the loan and deposit maturity mismatch.</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nce this will be the Bank’s first Liquidity Adjustment Facility (“‘LAF”) eligible iss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iquidity of the secondary mark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extremely importa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n f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Hong Kong Monetary Author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requires at least 2 market makers for LAF eligible issu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oupon ra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a major factor to ensure liquidity in secondary mark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fter studying all proposals and the market ne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 believ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 issue with a coupon rate of xx basis points above 3 month HIB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receptiv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 limit the all-in cost to xx basis points above 3 month HIBOR,</w:t>
            </w:r>
          </w:p>
        </w:tc>
        <w:tc>
          <w:tcPr>
            <w:tcW w:w="2070" w:type="dxa"/>
            <w:tcBorders>
              <w:top w:val="single" w:sz="4" w:space="0" w:color="000000"/>
              <w:left w:val="single" w:sz="4" w:space="0" w:color="000000"/>
              <w:bottom w:val="single" w:sz="4" w:space="0" w:color="000000"/>
              <w:right w:val="single" w:sz="4" w:space="0" w:color="000000"/>
            </w:tcBorders>
          </w:tcPr>
          <w:p>
            <w:pPr>
              <w:pStyle w:val="Heading2"/>
              <w:rPr>
                <w:rFonts w:eastAsia="Times New Roman"/>
                <w:b w:val="false"/>
                <w:b w:val="false"/>
                <w:lang w:val="en-US"/>
              </w:rPr>
            </w:pPr>
            <w:r>
              <w:rPr>
                <w:rFonts w:eastAsia="Times New Roman"/>
                <w:b w:val="false"/>
                <w:lang w:val="en-US"/>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cut the underwriting fee of most bidder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like to structure the deal as follows:</w:t>
            </w:r>
          </w:p>
          <w:p>
            <w:pPr>
              <w:pStyle w:val="PlainText"/>
              <w:rPr>
                <w:rFonts w:ascii="Times New Roman" w:hAnsi="Times New Roman" w:cs="Times New Roman"/>
              </w:rPr>
            </w:pPr>
            <w:r>
              <w:rPr>
                <w:rFonts w:cs="Times New Roman" w:ascii="Times New Roman" w:hAnsi="Times New Roman"/>
              </w:rPr>
              <w:t>Minimum size</w:t>
              <w:tab/>
              <w:t>HK$ xxx billion</w:t>
            </w:r>
          </w:p>
          <w:p>
            <w:pPr>
              <w:pStyle w:val="PlainText"/>
              <w:rPr>
                <w:rFonts w:ascii="Times New Roman" w:hAnsi="Times New Roman" w:cs="Times New Roman"/>
              </w:rPr>
            </w:pPr>
            <w:r>
              <w:rPr>
                <w:rFonts w:cs="Times New Roman" w:ascii="Times New Roman" w:hAnsi="Times New Roman"/>
              </w:rPr>
              <w:t xml:space="preserve">Maturity </w:t>
              <w:tab/>
              <w:t>3 years</w:t>
            </w:r>
          </w:p>
          <w:p>
            <w:pPr>
              <w:pStyle w:val="PlainText"/>
              <w:rPr>
                <w:rFonts w:ascii="Times New Roman" w:hAnsi="Times New Roman" w:cs="Times New Roman"/>
              </w:rPr>
            </w:pPr>
            <w:r>
              <w:rPr>
                <w:rFonts w:cs="Times New Roman" w:ascii="Times New Roman" w:hAnsi="Times New Roman"/>
              </w:rPr>
              <w:t>Coupon Rate</w:t>
              <w:tab/>
              <w:t>3-month HIBOR + xx%</w:t>
            </w:r>
          </w:p>
          <w:p>
            <w:pPr>
              <w:pStyle w:val="PlainText"/>
              <w:rPr>
                <w:rFonts w:ascii="Times New Roman" w:hAnsi="Times New Roman" w:cs="Times New Roman"/>
              </w:rPr>
            </w:pPr>
            <w:r>
              <w:rPr>
                <w:rFonts w:cs="Times New Roman" w:ascii="Times New Roman" w:hAnsi="Times New Roman"/>
              </w:rPr>
              <w:t>Underwriting Fee</w:t>
              <w:tab/>
              <w:t>xx%</w:t>
            </w:r>
          </w:p>
          <w:p>
            <w:pPr>
              <w:pStyle w:val="Normal"/>
              <w:rPr/>
            </w:pPr>
            <w:r>
              <w:rPr/>
              <w:t>All-in-Costs</w:t>
              <w:tab/>
              <w:t>3-month HIBOR + xx%</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ith a group of xx arrangers (see belo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ope to end with $xx million or $xx bill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more arrang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the easier [it is] to syndicate an oversubscribed FRCD issu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only consider 3 year issues because FPCD with 5 year maturity is not so receptive and the all-in cost is high.</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ith a coupon rate of only x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utting the underwriting fee below xx%</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ould be difficul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owe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try to cut the banks underwriting fees to xx% because an issue with an all-in cost of xx% over 3 month HIBOR means a big difference to an issue with an all-in cost of xx% over 3 month HIBOR psychologically though xx basis point all-in cost difference only means $xxx a year to BE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fter studying all proposa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like to grant a mandate to xx banks, namely xxx (subject to their agreement to form a syndicate group).</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invite xxx as the book runner because it has a close working relationship with the Bank and it is the most competitive bidder in this issu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nnot include xxxx as one arranger because it is in a syndicate group which bids the deal at a much higher price (all-in cost is xxo-c) above 3 month HIBOR)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not prepared to invite xxxx because they bid the deal, though at a comparable rate, with a group of banks, making the number of arrangers too many if we also include xxx and other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f you agree to the above arrang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will contact the bank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ll] start to work on all formalities like seeking Board’s approval, appointing a lawyer, giving the mandate, applying for Hong Kong Monetary Authority’s approval, rating on the issue, documentation et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rPr>
                <w:rFonts w:eastAsia="Times New Roman"/>
                <w:lang w:val="en-US"/>
              </w:rPr>
            </w:pPr>
            <w:r>
              <w:rPr>
                <w:rFonts w:eastAsia="Times New Roman"/>
                <w:lang w:val="en-US"/>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US"/>
              </w:rPr>
            </w:pPr>
            <w:r>
              <w:rPr>
                <w:rFonts w:eastAsia="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uch appreciate your kind approval to the above.</w:t>
            </w:r>
          </w:p>
        </w:tc>
      </w:tr>
    </w:tbl>
    <w:p>
      <w:pPr>
        <w:pStyle w:val="Normal"/>
        <w:rPr/>
      </w:pPr>
      <w:r>
        <w:rPr/>
      </w:r>
    </w:p>
    <w:p>
      <w:pPr>
        <w:pStyle w:val="Heading3"/>
        <w:rPr>
          <w:b w:val="false"/>
          <w:b w:val="false"/>
          <w:sz w:val="20"/>
        </w:rPr>
      </w:pPr>
      <w:r>
        <w:rPr>
          <w:b w:val="false"/>
          <w:sz w:val="20"/>
        </w:rPr>
        <w:t xml:space="preserve">Memo 25: M-SC-24-4 </w:t>
      </w:r>
    </w:p>
    <w:p>
      <w:pPr>
        <w:pStyle w:val="Normal"/>
        <w:rPr/>
      </w:pPr>
      <w:r>
        <w:rPr/>
        <w:t>Shareholders’ Agreement</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Shareholders’ Agreeme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ank you for your fax of even da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oth the Shareholders’ Agree</w:t>
              <w:softHyphen/>
              <w:t>ment and the Sale and Purchase Agree</w:t>
              <w:softHyphen/>
              <w:t>ment of VRA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been revised by Messrs Lee, chau , Tsui &amp; Kwok, copies of which are enclosed herewith.</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your comments, if an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not too clear on the difficulties you have on the redeemable shares of Newco.</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der BVI law,</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rplus of the compa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anything over and above the capital and liabilities of the compan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surplu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n be used to repay the company’s redeemable shares which are then cancell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s a res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company’s issued capit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reduc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creation of redeemable shar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llows the company to have a reduction of capital whenever appropria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revised Share</w:t>
              <w:softHyphen/>
              <w:t>holders’ Agree</w:t>
              <w:softHyphen/>
              <w:t>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available short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pass a copy to you once we receive it.</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pPr>
            <w:r>
              <w:rPr/>
              <w:t>Enclosures</w:t>
            </w:r>
          </w:p>
        </w:tc>
      </w:tr>
    </w:tbl>
    <w:p>
      <w:pPr>
        <w:pStyle w:val="Header"/>
        <w:tabs>
          <w:tab w:val="clear" w:pos="4320"/>
          <w:tab w:val="clear" w:pos="8640"/>
        </w:tabs>
        <w:rPr/>
      </w:pPr>
      <w:r>
        <w:rPr/>
      </w:r>
    </w:p>
    <w:p>
      <w:pPr>
        <w:pStyle w:val="Heading3"/>
        <w:rPr>
          <w:b w:val="false"/>
          <w:b w:val="false"/>
          <w:sz w:val="20"/>
        </w:rPr>
      </w:pPr>
      <w:r>
        <w:rPr>
          <w:b w:val="false"/>
          <w:sz w:val="20"/>
        </w:rPr>
        <w:t>Memo 26: M-JC-27-2</w:t>
      </w:r>
    </w:p>
    <w:p>
      <w:pPr>
        <w:pStyle w:val="Normal"/>
        <w:rPr/>
      </w:pPr>
      <w:r>
        <w:rPr/>
        <w:t>Personal Data (Privacy) Ordinance</w:t>
      </w:r>
    </w:p>
    <w:tbl>
      <w:tblPr>
        <w:tblW w:w="14058" w:type="dxa"/>
        <w:jc w:val="left"/>
        <w:tblInd w:w="-115" w:type="dxa"/>
        <w:tblLayout w:type="fixed"/>
        <w:tblCellMar>
          <w:top w:w="0" w:type="dxa"/>
          <w:left w:w="108" w:type="dxa"/>
          <w:bottom w:w="0" w:type="dxa"/>
          <w:right w:w="108" w:type="dxa"/>
        </w:tblCellMar>
      </w:tblPr>
      <w:tblGrid>
        <w:gridCol w:w="378"/>
        <w:gridCol w:w="117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6"/>
            <w:tcBorders>
              <w:top w:val="single" w:sz="4" w:space="0" w:color="000000"/>
              <w:left w:val="single" w:sz="4" w:space="0" w:color="000000"/>
              <w:bottom w:val="single" w:sz="4" w:space="0" w:color="000000"/>
              <w:right w:val="single" w:sz="4" w:space="0" w:color="000000"/>
            </w:tcBorders>
          </w:tcPr>
          <w:p>
            <w:pPr>
              <w:pStyle w:val="Normal"/>
              <w:rPr/>
            </w:pPr>
            <w:r>
              <w:rPr/>
              <w:t>Personal Data (Privacy) Ordinance</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ersonal Data (Privacy) Ordinan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purpose of this Circula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o advise Audit staff of the impending coming into force of the Personal-Data (Privacy)-Ordinance and their rights of access to personal information in the Department and the Government.</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bjectives of the Ordinan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purpose of the Ordinan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o protect the privacy interests of living individuals in relation to personal dat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lso contributes to Hong Kong’s continued economic well being by safeguarding the free flow of personal data to Hong Kong from restrictions by countries that already have data protection laws.</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IndexHeading"/>
              <w:rPr>
                <w:sz w:val="20"/>
                <w:u w:val="single"/>
              </w:rPr>
            </w:pPr>
            <w:r>
              <w:rPr>
                <w:sz w:val="20"/>
                <w:u w:val="single"/>
              </w:rPr>
              <w:t>Scope of Cove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General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Ordinanc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s>
              <w:rPr>
                <w:u w:val="single"/>
              </w:rPr>
            </w:pPr>
            <w:r>
              <w:rPr/>
              <w:t>covers any data relating directly or indirectly to a living individual (data subject), from which it is practical to ascertain the identity of the individual and which are in a form in which access or processing is practic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applies to any person (data user) that, controls the collection, holding, processing or use of personal data.</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cement of the Ordinanc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Personal Data (Privacy) Ordinanc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s>
              <w:rPr>
                <w:u w:val="single"/>
              </w:rPr>
            </w:pPr>
            <w:r>
              <w:rPr/>
              <w:t>was enacted on 3 August 199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Ordinanc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ill be brought into force on a date to be appointed by the Secretary for Home Affairs by notice in the Gazet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current though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is to bring the Ordinance into force in early 1996.</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Ordinanc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will then supersede the “Data Protection Principles and Guidelines” to which voluntary compliance has been sought since 1988 in accordance with General Circular No. 9/88.</w:t>
            </w:r>
          </w:p>
        </w:tc>
      </w:tr>
      <w:tr>
        <w:trPr>
          <w:cantSplit w:val="true"/>
        </w:trPr>
        <w:tc>
          <w:tcPr>
            <w:tcW w:w="14058" w:type="dxa"/>
            <w:gridSpan w:val="7"/>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ther points of intere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ther points of interest about the Personal Data (Privacy) Ordinanc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right" w:pos="720" w:leader="none"/>
                <w:tab w:val="left" w:pos="1008" w:leader="none"/>
                <w:tab w:val="left" w:pos="10800" w:leader="none"/>
              </w:tabs>
              <w:jc w:val="both"/>
              <w:rPr/>
            </w:pPr>
            <w:r>
              <w:rPr/>
              <w:t>implications for data users and data subjects;</w:t>
            </w:r>
          </w:p>
          <w:p>
            <w:pPr>
              <w:pStyle w:val="Normal"/>
              <w:numPr>
                <w:ilvl w:val="0"/>
                <w:numId w:val="32"/>
              </w:numPr>
              <w:tabs>
                <w:tab w:val="right" w:pos="720" w:leader="none"/>
                <w:tab w:val="left" w:pos="1008" w:leader="none"/>
                <w:tab w:val="left" w:pos="10800" w:leader="none"/>
              </w:tabs>
              <w:jc w:val="both"/>
              <w:rPr/>
            </w:pPr>
            <w:r>
              <w:rPr/>
              <w:t>the Privacy Commissioner for Personal Data;</w:t>
            </w:r>
          </w:p>
          <w:p>
            <w:pPr>
              <w:pStyle w:val="Normal"/>
              <w:numPr>
                <w:ilvl w:val="0"/>
                <w:numId w:val="2"/>
              </w:numPr>
              <w:tabs>
                <w:tab w:val="right" w:pos="720" w:leader="none"/>
                <w:tab w:val="left" w:pos="1008" w:leader="none"/>
                <w:tab w:val="left" w:pos="10800" w:leader="none"/>
              </w:tabs>
              <w:jc w:val="both"/>
              <w:rPr/>
            </w:pPr>
            <w:r>
              <w:rPr/>
              <w:t>data protection principles</w:t>
            </w:r>
          </w:p>
          <w:p>
            <w:pPr>
              <w:pStyle w:val="Normal"/>
              <w:numPr>
                <w:ilvl w:val="0"/>
                <w:numId w:val="27"/>
              </w:numPr>
              <w:tabs>
                <w:tab w:val="right" w:pos="720" w:leader="none"/>
                <w:tab w:val="left" w:pos="1008" w:leader="none"/>
                <w:tab w:val="left" w:pos="10800" w:leader="none"/>
              </w:tabs>
              <w:jc w:val="both"/>
              <w:rPr>
                <w:u w:val="single"/>
              </w:rPr>
            </w:pPr>
            <w:r>
              <w:rPr/>
              <w:t>- exemptions;</w:t>
            </w:r>
          </w:p>
        </w:tc>
      </w:tr>
    </w:tbl>
    <w:p>
      <w:pPr>
        <w:pStyle w:val="Normal"/>
        <w:rPr/>
      </w:pPr>
      <w:r>
        <w:rPr/>
      </w:r>
    </w:p>
    <w:p>
      <w:pPr>
        <w:pStyle w:val="Heading3"/>
        <w:rPr>
          <w:b w:val="false"/>
          <w:b w:val="false"/>
          <w:sz w:val="20"/>
        </w:rPr>
      </w:pPr>
      <w:r>
        <w:rPr>
          <w:b w:val="false"/>
          <w:sz w:val="20"/>
        </w:rPr>
        <w:t>Memo 27: M-SC-28-4</w:t>
      </w:r>
    </w:p>
    <w:p>
      <w:pPr>
        <w:pStyle w:val="Normal"/>
        <w:rPr/>
      </w:pPr>
      <w:r>
        <w:rPr/>
        <w:t>New Format for Report</w:t>
      </w:r>
    </w:p>
    <w:tbl>
      <w:tblPr>
        <w:tblW w:w="14058" w:type="dxa"/>
        <w:jc w:val="left"/>
        <w:tblInd w:w="-115" w:type="dxa"/>
        <w:tblLayout w:type="fixed"/>
        <w:tblCellMar>
          <w:top w:w="0" w:type="dxa"/>
          <w:left w:w="108" w:type="dxa"/>
          <w:bottom w:w="0" w:type="dxa"/>
          <w:right w:w="108" w:type="dxa"/>
        </w:tblCellMar>
      </w:tblPr>
      <w:tblGrid>
        <w:gridCol w:w="378"/>
        <w:gridCol w:w="1080"/>
        <w:gridCol w:w="90"/>
        <w:gridCol w:w="1440"/>
        <w:gridCol w:w="1530"/>
        <w:gridCol w:w="1800"/>
        <w:gridCol w:w="2070"/>
        <w:gridCol w:w="5670"/>
      </w:tblGrid>
      <w:tr>
        <w:trPr>
          <w:tblHeader w:val="true"/>
          <w:cantSplit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RHEME</w:t>
            </w:r>
          </w:p>
        </w:tc>
      </w:tr>
      <w:tr>
        <w:trPr>
          <w:tblHeader w:val="true"/>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xtual the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terp Th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ked them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ubject/Them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0" w:type="dxa"/>
            <w:gridSpan w:val="7"/>
            <w:tcBorders>
              <w:top w:val="single" w:sz="4" w:space="0" w:color="000000"/>
              <w:left w:val="single" w:sz="4" w:space="0" w:color="000000"/>
              <w:bottom w:val="single" w:sz="4" w:space="0" w:color="000000"/>
              <w:right w:val="single" w:sz="4" w:space="0" w:color="000000"/>
            </w:tcBorders>
          </w:tcPr>
          <w:p>
            <w:pPr>
              <w:pStyle w:val="Normal"/>
              <w:rPr/>
            </w:pPr>
            <w:r>
              <w:rPr/>
              <w:t>New Format for Report of the Director of Audit on Financial Statem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 (Mrs Hailey POON/H. Y. Lui/the undersigne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poke on 6 June 199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 August 199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Hong Kong Society of Accounta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sued a Statement of Auditing Standards on Auditors 31 Reports on Financial Statements (SAS 60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udito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required to comply with the requirements of this SAS in respect of audits of financial statements for accounting periods ending on or after 31 December 1994.</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decided to follow this practice and to revise the wording of my audit reports, where appropriate, to comply with the requirements of SAS 60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major change of the audit repor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to clearly spell out the respective responsibilities of the auditor and the auditee for the financial statem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u w:val="single"/>
              </w:rPr>
            </w:pPr>
            <w:r>
              <w:rPr/>
              <w:t>I shall be grateful i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advise me whether you agree with the description of your responsibilities set out in the draft audit report at Appendix 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accrual-based accou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ill be necessary to include a detailed description of the responsibilities of the General Manager Sewage Services Trading Fund in a representation lette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Furthermo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sz w:val="20"/>
              </w:rPr>
              <w:t>representations by manage</w:t>
              <w:softHyphen/>
              <w:t>ment in the areas</w:t>
            </w:r>
            <w:r>
              <w:rPr/>
              <w:t xml:space="preserve"> </w:t>
            </w:r>
            <w:r>
              <w:rPr>
                <w:sz w:val="20"/>
              </w:rPr>
              <w:t>[[indicated in the draft letter of representation attached at Appendix B]]</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e also requir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is require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consistent with the general auditing practice adopted in the public and the private sectors, both locally and oversea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u w:val="single"/>
              </w:rPr>
            </w:pPr>
            <w:r>
              <w:rPr/>
              <w:t>I shall be grateful i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ould provide the necessary representations by management on the accounts of the Sewage Services for the year ended 31 March 1995 in connection with my certification of the accounts.</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ppendix A</w:t>
            </w:r>
          </w:p>
          <w:p>
            <w:pPr>
              <w:pStyle w:val="Normal"/>
              <w:rPr>
                <w:u w:val="single"/>
              </w:rPr>
            </w:pPr>
            <w:r>
              <w:rPr>
                <w:u w:val="single"/>
              </w:rPr>
              <w:t>DRAFT</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pPr>
            <w:r>
              <w:rPr/>
              <w:t>REPORT OF THE DIRECTOR OF AUDIT TO THE LEGISLATIVE COUNCIL</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audited the financial statements on pages two which have been prepared in accordance with accounting principles generally accepted in Hong Kong.</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pPr>
            <w:r>
              <w:rPr/>
              <w:t>Respective responsibilities of the General Manager, Sewage Services Trading Fund and the Director of Audi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der section 7(4) of the Trading Funds Ordinan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General Manager Sewage Services Trading Fun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responsible for the submission of financial statements prepared in accordance with generally accepted accounting principles and signed by him to 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 preparing the financial stat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General Manager, Sewage Services Trading Fun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to select appropriate accounting policies and to apply them consistentl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It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 my responsibility to form an independent opinion, based on my audit, on those statements and to report my opinion to you.</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pPr>
            <w:r>
              <w:rPr/>
              <w:t>Basis of opin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u w:val="single"/>
              </w:rPr>
            </w:pPr>
            <w:r>
              <w:rPr/>
              <w:t>I certify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examined and audited the financial statements referred to above in accordance with section 7(5) of the Trading Funds Ordinance and the Audit Department auditing standa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n aud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cludes examination, on a test basis, of evidence relevant to the amounts and disclosures in the financial statem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lso includes all assessment of the significant estimates and judgments made by the General Manager, Sewage Services Trading Fund in the preparation of the financial statements, and of whether the accounting policies are appropriate to the Sewage Services Trading Fund’s circumstances, consistently applied and adequately disclos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lanned and performed my audit so as to obtain all the information and explanations which I considered necessary in order to provide me with sufficient evidence to give reasonable assurance as to whether the financial statements are free from material mis</w:t>
              <w:softHyphen/>
              <w:t>stateme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 forming my opin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lso evaluated the overall adequacy of the presentation of information in the financial statem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u w:val="single"/>
              </w:rPr>
            </w:pPr>
            <w:r>
              <w:rPr/>
              <w:t>I believe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y aud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rovides a reasonable basis for my opinion.</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pPr>
            <w:r>
              <w:rPr/>
              <w:t>Opin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u w:val="single"/>
              </w:rPr>
            </w:pPr>
            <w:r>
              <w:rPr/>
              <w:t>In my opinio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financial statem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give a true and fair view, in all material respects, of the state of affairs of the Sewage Services Trading Fund as at 31 March 1995 and of the results of its operations and cash flows for the year end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financial statem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been properly prepared in accordance with section 7(4) of the Trading Funds Ordinance.</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ppendix B</w:t>
            </w:r>
          </w:p>
          <w:p>
            <w:pPr>
              <w:pStyle w:val="Normal"/>
              <w:rPr>
                <w:u w:val="single"/>
              </w:rPr>
            </w:pPr>
            <w:r>
              <w:rPr>
                <w:u w:val="single"/>
              </w:rPr>
              <w:t>DRAFT</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pPr>
            <w:r>
              <w:rPr/>
              <w:t>Dear Sir,</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ewage Services Trading Fund</w:t>
            </w:r>
          </w:p>
          <w:p>
            <w:pPr>
              <w:pStyle w:val="Normal"/>
              <w:jc w:val="center"/>
              <w:rPr>
                <w:u w:val="single"/>
              </w:rPr>
            </w:pPr>
            <w:r>
              <w:rPr>
                <w:u w:val="single"/>
              </w:rPr>
              <w:t>Financial statements for the year ended 31 March 199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u w:val="singl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nfirm to the best of my knowledge and belief the following representations given to you in connection with your-audit of the financial statements of the Sewage Services Trading Fund for the year ended 31 March 1995.</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nagement Responsibiliti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der section 7(4) of the Trading Funds Ordinan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m responsible for the submission of financial statements prepared in accordance with generally accepted accounting principles and signed by me to the Director of Audi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 preparing the financial stat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w:t>
            </w:r>
          </w:p>
          <w:p>
            <w:pPr>
              <w:pStyle w:val="Normal"/>
              <w:rPr/>
            </w:pPr>
            <w:r>
              <w:rPr/>
              <w:t>(i) selected suitable accounting policies and then applied them on a consistent basis, making judgements and estimates that are prudent and reason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stated the reasons for any significant departure from generally accepted accounting principles; an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prepared the financial statements on the going concern basi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 as General Manager, Sewage Services Trading Fun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cknowledge my responsibility for keeping proper accounting records, for safeguarding the assets of the Sewage Services Trading Fund and for taking reasonable steps for the prevention and detection of fraud and other irregulariti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ll the accounting record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been made available to you for the purpose of your audit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ll the transactions under</w:t>
              <w:softHyphen/>
              <w:t>taken by the Sewage Services Trading Fun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been properly reflected and recorded in the accounting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ll other records and related information</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ve been made available to you.</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ixed Asse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Expenditure [[incurred on the design and construction of High Priority Programme projects, which were specified in the resolution made and passed by the Legislative Council on 9 March 1994, in the yea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been capitalised as fixed asse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full cost of project management work [[incurre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been added to the value of each project on a pro-rata basi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ere no appropriation of assets to the Fund by the Government in the yea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Nei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re} there</w:t>
            </w:r>
          </w:p>
          <w:p>
            <w:pPr>
              <w:pStyle w:val="Normal"/>
              <w:rPr/>
            </w:pPr>
            <w:r>
              <w:rPr/>
              <w:t>{were = not part of Subject/The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pital expenditure on the other projec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No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been completed in the year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as no depreciation charged for the year.</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venu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 revenu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as recorded in the year as a scheme of charging for sewage services had not been introduced for the year ended 31 March 1995.</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x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u w:val="single"/>
              </w:rPr>
            </w:pPr>
            <w:r>
              <w:rPr/>
              <w:t>The Government has decided t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hould be no tax liability for the year.</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perating Cos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No operating cos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were recorded in the year.</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iabiliti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r>
              <w:rPr>
                <w:u w:val="singl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ll material liabilities at the balance sheet da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been included in the financial statement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asonable provision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been made for liabilities which are known to exist but the amount of which cannot be accurately determined.</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ntingent Liabiliti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at the date of this letter,</w:t>
            </w:r>
          </w:p>
        </w:tc>
        <w:tc>
          <w:tcPr>
            <w:tcW w:w="20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m unaware of any pending or threatened litigation, proceedings, hearings, claims, negotiations, indemnities or guarantees, which may result in significant financial losses to the Sewage Services Trading Fun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According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 provision or disclosu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s been made in the financial statements.</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itm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at the balance sheet d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e Sewage Services Trading Fun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id not have any capital or financial commitments other than those already disclosed in the financial statements.</w:t>
            </w:r>
          </w:p>
        </w:tc>
      </w:tr>
      <w:tr>
        <w:trPr>
          <w:cantSplit w:val="true"/>
        </w:trPr>
        <w:tc>
          <w:tcPr>
            <w:tcW w:w="14058" w:type="dxa"/>
            <w:gridSpan w:val="8"/>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ost Balance Sheet Event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rFonts w:eastAsia="Times New Roman"/>
                <w:b w:val="false"/>
                <w:b w:val="false"/>
                <w:lang w:val="en-US"/>
              </w:rPr>
            </w:pPr>
            <w:r>
              <w:rPr>
                <w:rFonts w:eastAsia="Times New Roman"/>
                <w:b w:val="false"/>
                <w:lang w:val="en-US"/>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ave no plans or intentio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t>n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lang w:val="en-US"/>
              </w:rPr>
            </w:pPr>
            <w:r>
              <w:rPr>
                <w:rFonts w:eastAsia="Times New Roman"/>
                <w:lang w:val="en-US"/>
              </w:rPr>
              <w:t>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US"/>
              </w:rPr>
            </w:pPr>
            <w:r>
              <w:rPr>
                <w:rFonts w:eastAsia="Times New Roman"/>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Heading2"/>
              <w:rPr>
                <w:rFonts w:eastAsia="Times New Roman"/>
                <w:b w:val="false"/>
                <w:b w:val="false"/>
                <w:lang w:val="en-US"/>
              </w:rPr>
            </w:pPr>
            <w:r>
              <w:rPr>
                <w:rFonts w:eastAsia="Times New Roman"/>
                <w:b w:val="false"/>
                <w:lang w:val="en-US"/>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know of any other circumstances or events arising since the balance sheet date, which could materially affect or require disclosure in the financial statements.</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706" w:top="2275" w:footer="706" w:bottom="2275"/>
      <w:pgNumType w:start="2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left</wp:align>
              </wp:positionH>
              <wp:positionV relativeFrom="page">
                <wp:posOffset>-1016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8pt;mso-position-vertical-relative:page;margin-left:679.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roughout the analysis of projecting clauses the ‘that’ following a projected clause will remain with the projected clause, in order to clearly see the features of the Subject/Theme. </w:t>
      </w:r>
    </w:p>
  </w:footnote>
  <w:footnote w:id="3">
    <w:p>
      <w:pPr>
        <w:pStyle w:val="Footnote"/>
        <w:rPr/>
      </w:pPr>
      <w:r>
        <w:rPr>
          <w:rStyle w:val="FootnoteCharacters"/>
        </w:rPr>
        <w:footnoteRef/>
      </w:r>
      <w:r>
        <w:rPr/>
        <w:t xml:space="preserve"> ‘</w:t>
      </w:r>
      <w:r>
        <w:rPr/>
        <w:t>If you are … with it’ is a beta clause dependent on the alpha clause ‘I would …’. However, the beta clause has an internal structure of 1 ^ 2, signalled by the co-ordinator ‘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新細明體;PMingLiU" w:cs="Arial"/>
      <w:b/>
      <w:kern w:val="2"/>
      <w:sz w:val="28"/>
    </w:rPr>
  </w:style>
  <w:style w:type="paragraph" w:styleId="Heading2">
    <w:name w:val="Heading 2"/>
    <w:basedOn w:val="Normal"/>
    <w:next w:val="Normal"/>
    <w:qFormat/>
    <w:pPr>
      <w:keepNext w:val="true"/>
      <w:numPr>
        <w:ilvl w:val="1"/>
        <w:numId w:val="1"/>
      </w:numPr>
      <w:outlineLvl w:val="1"/>
    </w:pPr>
    <w:rPr>
      <w:rFonts w:eastAsia="新細明體;PMingLiU"/>
      <w:b/>
    </w:rPr>
  </w:style>
  <w:style w:type="paragraph" w:styleId="Heading3">
    <w:name w:val="Heading 3"/>
    <w:basedOn w:val="Normal"/>
    <w:next w:val="Normal"/>
    <w:qFormat/>
    <w:pPr>
      <w:keepNext w:val="true"/>
      <w:numPr>
        <w:ilvl w:val="2"/>
        <w:numId w:val="1"/>
      </w:numPr>
      <w:outlineLvl w:val="2"/>
    </w:pPr>
    <w:rPr>
      <w:rFonts w:eastAsia="新細明體;PMingLiU"/>
      <w:b/>
      <w:sz w:val="22"/>
    </w:rPr>
  </w:style>
  <w:style w:type="paragraph" w:styleId="Heading5">
    <w:name w:val="Heading 5"/>
    <w:basedOn w:val="Normal"/>
    <w:next w:val="Normal"/>
    <w:qFormat/>
    <w:pPr>
      <w:keepNext w:val="true"/>
      <w:numPr>
        <w:ilvl w:val="4"/>
        <w:numId w:val="1"/>
      </w:numPr>
      <w:ind w:left="1440" w:hanging="0"/>
      <w:outlineLvl w:val="4"/>
    </w:pPr>
    <w:rPr>
      <w:rFonts w:eastAsia="新細明體;PMingLiU"/>
      <w:sz w:val="24"/>
    </w:rPr>
  </w:style>
  <w:style w:type="paragraph" w:styleId="Heading6">
    <w:name w:val="Heading 6"/>
    <w:basedOn w:val="Normal"/>
    <w:next w:val="Normal"/>
    <w:qFormat/>
    <w:pPr>
      <w:keepNext w:val="true"/>
      <w:numPr>
        <w:ilvl w:val="5"/>
        <w:numId w:val="1"/>
      </w:numPr>
      <w:jc w:val="center"/>
      <w:outlineLvl w:val="5"/>
    </w:pPr>
    <w:rPr>
      <w:rFonts w:eastAsia="新細明體;PMingLiU"/>
      <w:b/>
    </w:rPr>
  </w:style>
  <w:style w:type="paragraph" w:styleId="Heading7">
    <w:name w:val="Heading 7"/>
    <w:basedOn w:val="Normal"/>
    <w:next w:val="Normal"/>
    <w:qFormat/>
    <w:pPr>
      <w:keepNext w:val="true"/>
      <w:numPr>
        <w:ilvl w:val="6"/>
        <w:numId w:val="1"/>
      </w:numPr>
      <w:outlineLvl w:val="6"/>
    </w:pPr>
    <w:rPr>
      <w:rFonts w:eastAsia="新細明體;PMingLiU"/>
      <w:b/>
      <w:sz w:val="24"/>
    </w:rPr>
  </w:style>
  <w:style w:type="paragraph" w:styleId="Heading9">
    <w:name w:val="Heading 9"/>
    <w:basedOn w:val="Normal"/>
    <w:next w:val="Normal"/>
    <w:qFormat/>
    <w:pPr>
      <w:keepNext w:val="true"/>
      <w:numPr>
        <w:ilvl w:val="8"/>
        <w:numId w:val="1"/>
      </w:numPr>
      <w:jc w:val="right"/>
      <w:outlineLvl w:val="8"/>
    </w:pPr>
    <w:rPr>
      <w:rFonts w:eastAsia="新細明體;PMingLiU"/>
      <w:b/>
    </w:rPr>
  </w:style>
  <w:style w:type="character" w:styleId="WW8Num1z0">
    <w:name w:val="WW8Num1z0"/>
    <w:qFormat/>
    <w:rPr/>
  </w:style>
  <w:style w:type="character" w:styleId="WW8Num16z0">
    <w:name w:val="WW8Num16z0"/>
    <w:qFormat/>
    <w:rPr>
      <w:rFonts w:ascii="Symbol" w:hAnsi="Symbol" w:cs="Symbol"/>
    </w:rPr>
  </w:style>
  <w:style w:type="character" w:styleId="WW8Num26z0">
    <w:name w:val="WW8Num26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hd w:fill="FFCC00" w:val="clear"/>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新細明體;PMingLiU"/>
    </w:rPr>
  </w:style>
  <w:style w:type="paragraph" w:styleId="TextBodyIndent">
    <w:name w:val="Body Text Indent"/>
    <w:basedOn w:val="Normal"/>
    <w:pPr/>
    <w:rPr>
      <w:rFonts w:eastAsia="新細明體;PMingLiU"/>
      <w:sz w:val="24"/>
    </w:rPr>
  </w:style>
  <w:style w:type="paragraph" w:styleId="PlainText">
    <w:name w:val="Plain Text"/>
    <w:basedOn w:val="Normal"/>
    <w:qFormat/>
    <w:pPr/>
    <w:rPr>
      <w:rFonts w:ascii="Courier New" w:hAnsi="Courier New" w:eastAsia="新細明體;PMingLiU" w:cs="Courier New"/>
    </w:rPr>
  </w:style>
  <w:style w:type="paragraph" w:styleId="Footer">
    <w:name w:val="Footer"/>
    <w:basedOn w:val="Normal"/>
    <w:pPr>
      <w:tabs>
        <w:tab w:val="clear" w:pos="720"/>
        <w:tab w:val="center" w:pos="4320" w:leader="none"/>
        <w:tab w:val="right" w:pos="8640" w:leader="none"/>
      </w:tabs>
    </w:pPr>
    <w:rPr>
      <w:rFonts w:eastAsia="新細明體;PMingLiU"/>
      <w:sz w:val="24"/>
    </w:rPr>
  </w:style>
  <w:style w:type="paragraph" w:styleId="BodyText2">
    <w:name w:val="Body Text 2"/>
    <w:basedOn w:val="Normal"/>
    <w:qFormat/>
    <w:pPr/>
    <w:rPr>
      <w:rFonts w:eastAsia="新細明體;PMingLiU"/>
      <w:b/>
    </w:rPr>
  </w:style>
  <w:style w:type="paragraph" w:styleId="IndexHeading">
    <w:name w:val="Index Heading"/>
    <w:basedOn w:val="Normal"/>
    <w:next w:val="Index1"/>
    <w:pPr/>
    <w:rPr>
      <w:rFonts w:eastAsia="新細明體;PMingLiU"/>
      <w:sz w:val="24"/>
    </w:rPr>
  </w:style>
  <w:style w:type="paragraph" w:styleId="Index1">
    <w:name w:val="Index 1"/>
    <w:basedOn w:val="Normal"/>
    <w:next w:val="Normal"/>
    <w:pPr>
      <w:ind w:left="220" w:hanging="220"/>
    </w:pPr>
    <w:rPr>
      <w:sz w:val="22"/>
    </w:rPr>
  </w:style>
  <w:style w:type="paragraph" w:styleId="CommentText">
    <w:name w:val="Comment Text"/>
    <w:basedOn w:val="Normal"/>
    <w:qFormat/>
    <w:pPr/>
    <w:rPr/>
  </w:style>
  <w:style w:type="paragraph" w:styleId="HeaderEvenPage">
    <w:name w:val="Header Even Page"/>
    <w:basedOn w:val="Header"/>
    <w:qFormat/>
    <w:pPr>
      <w:widowControl w:val="false"/>
      <w:jc w:val="center"/>
    </w:pPr>
    <w:rPr>
      <w:rFonts w:eastAsia="Times New Roman"/>
      <w:smallCaps/>
      <w:sz w:val="24"/>
      <w:lang w:val="en-AU"/>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8:42:00Z</dcterms:created>
  <dc:creator>Gail Forey</dc:creator>
  <dc:description/>
  <dc:language>en-US</dc:language>
  <cp:lastModifiedBy>hkpu</cp:lastModifiedBy>
  <cp:lastPrinted>2003-03-03T12:11:00Z</cp:lastPrinted>
  <dcterms:modified xsi:type="dcterms:W3CDTF">2003-03-03T04:11:00Z</dcterms:modified>
  <cp:revision>8</cp:revision>
  <dc:subject/>
  <dc:title>Appendix 2: Analysis of Theme in the Corpus</dc:title>
</cp:coreProperties>
</file>